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ΟΜΑΔΑ 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/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Συνολικές ποσότητες  ΚΕ.Κ.Α.Π.Π.Α.  Δήμου Πέλλας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  <w:t>Εγγύηση συμμετοχής : 127,00 €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34"/>
        <w:gridCol w:w="1842"/>
        <w:gridCol w:w="1276"/>
        <w:gridCol w:w="1559"/>
        <w:gridCol w:w="1276"/>
      </w:tblGrid>
      <w:tr>
        <w:trPr>
          <w:trHeight w:val="361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</w:t>
            </w:r>
            <w:r>
              <w:rPr>
                <w:lang w:val="en-US"/>
              </w:rPr>
              <w:t>extra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παρθέν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Συσκ. 5 </w:t>
            </w:r>
            <w:r>
              <w:rPr>
                <w:lang w:val="en-US"/>
              </w:rPr>
              <w:t>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/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  <w:u w:val="single"/>
        </w:rPr>
        <w:t>Ποσότητες  ΔΗ.Κ.Ε.Π.Α.Π. Δήμου Πέλλας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  <w:t>Εγγύηση συμμετοχής : 10,00 €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34"/>
        <w:gridCol w:w="1842"/>
        <w:gridCol w:w="1276"/>
        <w:gridCol w:w="1559"/>
        <w:gridCol w:w="1276"/>
      </w:tblGrid>
      <w:tr>
        <w:trPr>
          <w:trHeight w:val="361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</w:t>
            </w:r>
            <w:r>
              <w:rPr>
                <w:lang w:val="en-US"/>
              </w:rPr>
              <w:t>extra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παρθέν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Συσκ. 5 </w:t>
            </w:r>
            <w:r>
              <w:rPr>
                <w:lang w:val="en-US"/>
              </w:rPr>
              <w:t>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1366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ind w:left="-540" w:right="-21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 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0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155,73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1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ρύας Βρύση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8,10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eastAsia="Arial" w:cs="Arial" w:ascii="Arial" w:hAnsi="Arial"/>
          <w:bCs w:val="false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2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Πέλλα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1,48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3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Μεγάλου Αλεξάνδρου 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1,48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eastAsia="Times New Roman"/>
          <w:bCs w:val="false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  <w:r>
        <w:rPr>
          <w:rFonts w:eastAsia="Times New Roman"/>
          <w:bCs w:val="false"/>
          <w:sz w:val="22"/>
          <w:szCs w:val="22"/>
        </w:rPr>
        <w:t xml:space="preserve">   </w:t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4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ύρρου 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1,48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5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Εγγύηση συμμετοχής : 177,70 €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76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6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ρύας Βρύση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1,6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23"/>
        <w:gridCol w:w="1176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7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Πέλλα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48,6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34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8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Μεγάλου Αλεξάνδρου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Εγγύηση συμμετοχής : 47,80 €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23"/>
        <w:gridCol w:w="1176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9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ύρρου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48,6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34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ΦΠΑ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20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b/>
        </w:rPr>
        <w:t>Εγγύηση συμμετοχής : 20,80 €</w:t>
      </w:r>
    </w:p>
    <w:p>
      <w:pPr>
        <w:pStyle w:val="Normal"/>
        <w:tabs>
          <w:tab w:val="clear" w:pos="720"/>
          <w:tab w:val="left" w:pos="180" w:leader="none"/>
        </w:tabs>
        <w:ind w:left="180" w:right="-143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ή κοκκινόψαρο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21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ρύας Βρύση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b/>
        </w:rPr>
        <w:t>Εγγύηση συμμετοχής : 12,80 €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ή κοκκινόψαρο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22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rPr>
          <w:b/>
          <w:b/>
        </w:rPr>
      </w:pPr>
      <w:r>
        <w:rPr>
          <w:b/>
        </w:rPr>
        <w:t>Εγγύηση συμμετοχής : 8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ή κοκκινόψαρο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ΟΜΑΔΑ  23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Μεγάλου Αλεξάνδρου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rPr>
          <w:b/>
          <w:b/>
        </w:rPr>
      </w:pPr>
      <w:r>
        <w:rPr>
          <w:b/>
        </w:rPr>
        <w:t>Εγγύηση συμμετοχής : 8,00 €</w:t>
      </w:r>
    </w:p>
    <w:p>
      <w:pPr>
        <w:pStyle w:val="Normal"/>
        <w:tabs>
          <w:tab w:val="clear" w:pos="720"/>
          <w:tab w:val="left" w:pos="1900" w:leader="none"/>
        </w:tabs>
        <w:ind w:left="-540" w:right="-1440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ή κοκκινόψαρο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ind w:left="-540"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rPr>
                <w:bCs w:val="false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ΝΟΜΟΣ ΠΕΛΛΑΣ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ΔΗΜΟΣ ΠΕΛΛΑΣ</w:t>
            </w:r>
          </w:p>
          <w:p>
            <w:pPr>
              <w:pStyle w:val="Heading1"/>
              <w:ind w:left="-540" w:right="-2160" w:hanging="0"/>
              <w:rPr>
                <w:rFonts w:eastAsia="Times New Roman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  <w:r>
              <w:rPr>
                <w:bCs w:val="false"/>
              </w:rPr>
              <w:t>Αριθ. Μελέτης : 14/26-06-2019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  <w:r>
              <w:rPr/>
              <w:t xml:space="preserve"> </w:t>
            </w:r>
            <w:r>
              <w:rPr>
                <w:b/>
              </w:rPr>
              <w:t>από 01-10-2019 έως 30-09-2020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ΠΡΟΫΠΟΛΟΓΙΣΜΟΣ : 224.613,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ΟΜΑΔΑ  24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ύρρου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rPr>
          <w:b/>
          <w:b/>
        </w:rPr>
      </w:pPr>
      <w:r>
        <w:rPr>
          <w:b/>
        </w:rPr>
        <w:t>Εγγύηση συμμετοχής : 8,00 €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ή κοκκινόψαρο κατεψυγμένα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ΦΠΑ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19"/>
      <w:type w:val="nextPage"/>
      <w:pgSz w:w="11906" w:h="16838"/>
      <w:pgMar w:left="1077" w:right="102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40" w:leader="none"/>
      </w:tabs>
      <w:jc w:val="center"/>
      <w:outlineLvl w:val="2"/>
    </w:pPr>
    <w:rPr>
      <w:rFonts w:eastAsia="Arial Unicode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0">
    <w:name w:val="Κείμενο σχολίου"/>
    <w:basedOn w:val="Normal"/>
    <w:qFormat/>
    <w:pPr/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21:00Z</dcterms:created>
  <dc:creator>user</dc:creator>
  <dc:description/>
  <cp:keywords/>
  <dc:language>en-US</dc:language>
  <cp:lastModifiedBy>Lampis</cp:lastModifiedBy>
  <cp:lastPrinted>2018-04-20T11:10:00Z</cp:lastPrinted>
  <dcterms:modified xsi:type="dcterms:W3CDTF">2019-07-05T11:26:00Z</dcterms:modified>
  <cp:revision>18</cp:revision>
  <dc:subject/>
  <dc:title/>
</cp:coreProperties>
</file>