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ΔΗΜΟΣ ΠΕΛΛΑ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ΔΙΕΥΘΥΝΣΗ ΠΡΟΓΡΑΜΜΑΤΙΣΜΟΥ &amp; ΑΝΑΠΤΥΞΗ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ΤΜΗΜΑ ΑΓΡΟΤΙΚΗΣ</w:t>
      </w:r>
      <w:r>
        <w:rPr/>
        <w:t xml:space="preserve"> ΑΝΑΠΤΥΞΗΣ</w:t>
      </w:r>
    </w:p>
    <w:tbl>
      <w:tblPr>
        <w:tblW w:w="8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6734"/>
        <w:gridCol w:w="14"/>
      </w:tblGrid>
      <w:tr>
        <w:trPr>
          <w:trHeight w:val="555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387" w:hanging="0"/>
              <w:jc w:val="both"/>
              <w:rPr>
                <w:rStyle w:val="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Emphasis"/>
                <w:b w:val="false"/>
                <w:sz w:val="22"/>
                <w:szCs w:val="22"/>
              </w:rPr>
              <w:t>ΤΙΤΛΟΣ    ΜΕΛΕΤΗΣ :</w:t>
            </w:r>
            <w:r>
              <w:rPr>
                <w:rStyle w:val="Emphasis"/>
                <w:b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ΠΡΟΜΗΘΕΙΑ ΖΩΟΤΡΟΦΩΝ ΓΙΑ ΤΗ ΣΙΤΗΣΗ ΑΔΕΣΠΟΤΩΝ ΓΙΑ ΤΟ ΕΤΟΣ 2019 »</w:t>
            </w:r>
          </w:p>
        </w:tc>
      </w:tr>
      <w:tr>
        <w:trPr>
          <w:trHeight w:val="5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Emphasis"/>
                <w:b w:val="false"/>
                <w:sz w:val="22"/>
                <w:szCs w:val="22"/>
              </w:rPr>
              <w:t xml:space="preserve">ΑΡΙΘΜΟΣ  ΜΕΛΕΤΗΣ :  </w:t>
            </w:r>
            <w:r>
              <w:rPr>
                <w:rStyle w:val="Emphasis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ΠΡΟΥΠΟΛΟΓΙΣΜΟΣ   </w:t>
            </w:r>
            <w:r>
              <w:rPr>
                <w:rStyle w:val="Emphasis"/>
                <w:b w:val="false"/>
                <w:sz w:val="22"/>
                <w:szCs w:val="22"/>
              </w:rPr>
              <w:t>€</w:t>
            </w:r>
            <w:r>
              <w:rPr>
                <w:rStyle w:val="Emphasis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0.3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4,00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Κ.Α. 70.6699.00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71"/>
      </w:tblGrid>
      <w:tr>
        <w:trPr>
          <w:trHeight w:val="494" w:hRule="atLeast"/>
        </w:trPr>
        <w:tc>
          <w:tcPr>
            <w:tcW w:w="8371" w:type="dxa"/>
            <w:tcBorders>
              <w:top w:val="single" w:sz="4" w:space="0" w:color="808080"/>
              <w:bottom w:val="single" w:sz="4" w:space="0" w:color="808080"/>
            </w:tcBorders>
            <w:shd w:fill="948A54" w:val="clear"/>
          </w:tcPr>
          <w:p>
            <w:pPr>
              <w:pStyle w:val="Table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ΤΕΧΝΙΚΗ ΕΚΘΕΣΗ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A"/>
          <w:sz w:val="22"/>
          <w:szCs w:val="22"/>
          <w:lang w:eastAsia="el-GR"/>
        </w:rPr>
        <w:t xml:space="preserve">Η μελέτη αυτή αναφέρεται στην προμήθεια ζωοτροφών, οι οποίες θα χρησιμοποιηθούν για την σίτιση των αδέσποτων σκύλων του Δήμου Πέλλας το έτος 2019. </w:t>
      </w:r>
      <w:r>
        <w:rPr>
          <w:sz w:val="22"/>
          <w:szCs w:val="22"/>
        </w:rPr>
        <w:t>Με τον τρόπο αυτό ο Δήμος θα καλύψει μέρος των υποχρεώσεων του έναντι των αδέσποτων ζώων βάσει του Ν. 4039/2012, όπως τροποποιήθηκε από το Ν. 4235/2014. Συγκεκριμένα στο αρ. 9, παρ. 10 του Ν. Ν. 4039/2012, όπως τροποποιήθηκε από το Ν. 4235/2014, αναφέρεται ότι οι Δήμοι δύνανται να δημιουργήσουν σημεία παροχής τροφής και νερού για τα αδέσποτα ζώα στα πλαίσια της φροντίδας αυτών. Ο Δήμος Πέλλας έρχεται αντιμέτωπος με αύξηση των αναγκών σίτισης αδέσποτων, παρόλη την εντατικοποίηση των προγραμμάτων στειρώσεων, πιθανώς λόγω εγκατάλειψης από ιδιοκτήτες. Ο Δήμος Πέλλας έχει δημιουργήσει σημεία παροχής τροφής για αδέσποτα και πολλοί εθελοντές φιλόζωοι με προθυμία ανέλαβαν την τακτική σίτιση εν γένει των αδέσποτων ζώων με ζωοτροφές που τους παρείχε ο Δήμος με την ίδια προμήθεια. Κρίνεται λοιπόν αναγκαίο να συνεχιστεί αυτή η τακτική προκειμένου ο Δήμος να είναι σύννομος με τις υποχρεώσεις του που απορρέουν από την νομοθεσία για τα αδέσποτα ζώα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Προτείνεται η παρούσα να κοινοποιηθεί στην πενταμελή επιτροπή διαχείρισης αδέσποτων για να ελεγχθούν τα τεχνικά στοιχεία κτηνιατρικού περιεχομένου. 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948A54" w:val="clear"/>
          </w:tcPr>
          <w:p>
            <w:pPr>
              <w:pStyle w:val="TableHeader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ΤΕΧΝΙΚΗ ΠΕΡΙΓΡΑΦΗ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color w:val="00000A"/>
          <w:sz w:val="22"/>
          <w:szCs w:val="22"/>
          <w:lang w:eastAsia="el-GR"/>
        </w:rPr>
      </w:pPr>
      <w:r>
        <w:rPr>
          <w:color w:val="00000A"/>
          <w:sz w:val="22"/>
          <w:szCs w:val="22"/>
          <w:lang w:eastAsia="el-GR"/>
        </w:rPr>
        <w:t>Η ημερομηνία λήξης των ζωοτροφών πρέπει να παρατείνεται τουλάχιστον για ένα έτος από την ολοκλήρωση τις προμήθειας, η οποία θα γίνεται σταδιακά σύμφωνα με τις υποδείξεις τις Υπηρεσίας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el-GR"/>
        </w:rPr>
        <w:t>Εάν τα είδη βρεθούν από την επιτροπή παραλαβής, ότι δεν πληρούν τις όρους τις παρούσης και τις σύμβασης απορρίπτονται και υποχρεούται ο προμηθευτής να αντικαταστήσει τα ακατάλληλα είδη με άλλα κατάλληλα αυθημερόν και χωρίς καμία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el-GR"/>
        </w:rPr>
        <w:t>πρόσθετη επιβάρυνση του Δήμου, στην περίπτωση που δεν θα συμμορφωθεί ο προμηθευτής τις την παραπάνω υποχρέωσή του, θα κινηθεί εναντίον του η διαδικασία για την κήρυξή του έκπτωτου από την προμήθεια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Ο Δήμος διατηρεί το δικαίωμα δειγματοληπτικού ελέγχου (χημικού και μικροβιολογικού)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 xml:space="preserve">Για της ανάγκες της παρούσας, οι ζωοτροφές διακρίνονται σε τρεις κατηφοριές, κυρίως ως προς την περιεκτικότητά τους σε πρωτεΐνες και λιπαρά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l-GR"/>
              </w:rPr>
              <w:t>ΚΑΤΗΓΟΡΙΑ 1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</w:rPr>
              <w:t>Ζωοτροφή συντήρησης μέτριας περιεκτικότητας. Πλήρης  ξηρά  τροφή συντήρησης   για ενήλικους σκύλους κατάλληλη για τις  τις φυλές. Συστατικά: Δημητριακά, σιτηρά ,κρέας, κοτόπουλο , φυτικά λίπη και έλαια. Χημική ανάλυση :πρωτεΐνη 21% και λιπαρά 8%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2"/>
                <w:szCs w:val="22"/>
                <w:lang w:eastAsia="el-GR"/>
              </w:rPr>
            </w:pPr>
            <w:r>
              <w:rPr>
                <w:b/>
                <w:sz w:val="22"/>
                <w:szCs w:val="22"/>
                <w:lang w:eastAsia="el-GR"/>
              </w:rPr>
              <w:t>ΚΑΤΗΓΟΡΙΑ 2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</w:rPr>
              <w:t>Ζωοτροφή συντήρησης υψηλής περιεκτικότητας. Πλήρης  ξηρά  τροφή συντήρησης   για ενήλικους σκύλους κατάλληλη για τις  τις φυλές. Συστατικά: Δημητριακά, σιτηρά ,κρέας, κοτόπουλο , φυτικά λίπη και έλαια. Χημική ανάλυση :πρωτεΐνη 28% και λιπαρά 20%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2"/>
                <w:szCs w:val="22"/>
                <w:lang w:eastAsia="el-GR"/>
              </w:rPr>
            </w:pPr>
            <w:r>
              <w:rPr>
                <w:b/>
                <w:sz w:val="22"/>
                <w:szCs w:val="22"/>
                <w:lang w:eastAsia="el-GR"/>
              </w:rPr>
              <w:t>ΚΑΤΗΓΟΡΙΑ 3</w:t>
            </w:r>
          </w:p>
          <w:p>
            <w:pPr>
              <w:pStyle w:val="Heading2"/>
              <w:spacing w:lineRule="auto" w:line="360"/>
              <w:ind w:left="33" w:hanging="33"/>
              <w:jc w:val="both"/>
              <w:rPr/>
            </w:pPr>
            <w:r>
              <w:rPr>
                <w:b w:val="false"/>
                <w:sz w:val="22"/>
                <w:szCs w:val="22"/>
              </w:rPr>
              <w:t>Πλήρης τροφή ανάπτυξης για κουτάβια από  τον 1</w:t>
            </w:r>
            <w:r>
              <w:rPr>
                <w:b w:val="false"/>
                <w:sz w:val="22"/>
                <w:szCs w:val="22"/>
                <w:vertAlign w:val="superscript"/>
              </w:rPr>
              <w:t>ο</w:t>
            </w:r>
            <w:r>
              <w:rPr>
                <w:b w:val="false"/>
                <w:sz w:val="22"/>
                <w:szCs w:val="22"/>
              </w:rPr>
              <w:t xml:space="preserve"> μήνα καθώς  είναι αρκετά ψιλή.</w:t>
            </w:r>
          </w:p>
          <w:p>
            <w:pPr>
              <w:pStyle w:val="Heading2"/>
              <w:tabs>
                <w:tab w:val="clear" w:pos="720"/>
                <w:tab w:val="left" w:pos="33" w:leader="none"/>
              </w:tabs>
              <w:suppressAutoHyphens w:val="false"/>
              <w:spacing w:lineRule="auto" w:line="360"/>
              <w:ind w:left="0" w:firstLine="33"/>
              <w:jc w:val="both"/>
              <w:rPr>
                <w:b w:val="false"/>
                <w:b w:val="false"/>
                <w:sz w:val="22"/>
                <w:szCs w:val="22"/>
                <w:lang w:eastAsia="el-GR"/>
              </w:rPr>
            </w:pPr>
            <w:r>
              <w:rPr>
                <w:b w:val="false"/>
                <w:sz w:val="22"/>
                <w:szCs w:val="22"/>
              </w:rPr>
              <w:t>Χημική ανάλυση: πρωτεΐνη 30% - λιπαρά 11%  Συστατικά :δημητριακά, κρέας και παράγωγα αυτού, κοτόπουλο  και παράγωγα αυτού, μαγιά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1"/>
        <w:gridCol w:w="1738"/>
        <w:gridCol w:w="1984"/>
        <w:gridCol w:w="1276"/>
        <w:gridCol w:w="2268"/>
        <w:gridCol w:w="1701"/>
      </w:tblGrid>
      <w:tr>
        <w:trPr>
          <w:trHeight w:val="494" w:hRule="atLeast"/>
        </w:trPr>
        <w:tc>
          <w:tcPr>
            <w:tcW w:w="9498" w:type="dxa"/>
            <w:gridSpan w:val="6"/>
            <w:tcBorders>
              <w:top w:val="single" w:sz="4" w:space="0" w:color="808080"/>
              <w:bottom w:val="single" w:sz="4" w:space="0" w:color="808080"/>
            </w:tcBorders>
            <w:shd w:fill="948A54" w:val="clear"/>
          </w:tcPr>
          <w:p>
            <w:pPr>
              <w:pStyle w:val="TableHeader"/>
              <w:snapToGrid w:val="false"/>
              <w:spacing w:before="120" w:after="120"/>
              <w:ind w:left="878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ΕΝΔΕΙΚΤΙΚΟΣ ΠΡΟΫΠΟΛΟΓΙΣΜΟΣ</w:t>
            </w:r>
          </w:p>
        </w:tc>
      </w:tr>
      <w:tr>
        <w:trPr>
          <w:trHeight w:val="846" w:hRule="atLeast"/>
        </w:trPr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/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ΟΣΟΤΗΤ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ΑΠΑΝ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</w:p>
        </w:tc>
      </w:tr>
      <w:tr>
        <w:trPr>
          <w:trHeight w:val="867" w:hRule="atLeast"/>
        </w:trPr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ΤΗΓΟΡΙΑ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ΑΚΙ 20 ΚΙ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.000,00</w:t>
            </w:r>
          </w:p>
        </w:tc>
      </w:tr>
      <w:tr>
        <w:trPr>
          <w:trHeight w:val="867" w:hRule="atLeast"/>
        </w:trPr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ΤΗΓΟΡΙΑ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ΑΚΙ 20 ΚΙ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0,00</w:t>
            </w:r>
          </w:p>
        </w:tc>
      </w:tr>
      <w:tr>
        <w:trPr>
          <w:trHeight w:val="867" w:hRule="atLeast"/>
        </w:trPr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ΤΗΓΟΡΙΑ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ΑΚΙ 20 ΚΙ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.60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67" w:hRule="atLeast"/>
        </w:trPr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ΠΑ 24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ΠΡΟΫΠΟΛΟΓΙΣ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.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44</w:t>
            </w:r>
            <w:r>
              <w:rPr>
                <w:sz w:val="22"/>
                <w:szCs w:val="22"/>
                <w:lang w:val="en-US"/>
              </w:rPr>
              <w:t>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0.344,00</w:t>
            </w:r>
          </w:p>
        </w:tc>
      </w:tr>
    </w:tbl>
    <w:p>
      <w:pPr>
        <w:pStyle w:val="Normal"/>
        <w:spacing w:lineRule="auto" w:line="360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25 /01/ 2019</w:t>
      </w:r>
    </w:p>
    <w:p>
      <w:pPr>
        <w:pStyle w:val="Normal"/>
        <w:spacing w:lineRule="auto" w:line="360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Η ΠΡΟΪΣΤΑΜΕΝΗ ΑΓΡΟΤΙΚΗΣ ΑΝΑΠΤΥΞΗΣ</w:t>
      </w:r>
    </w:p>
    <w:p>
      <w:pPr>
        <w:pStyle w:val="Normal"/>
        <w:spacing w:lineRule="auto" w:line="360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ΠΑΠΑΔΟΠΟΥΛΟΥ ΚΥΡΙΑΚΗ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a1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Emphasis">
    <w:name w:val="Emphasis"/>
    <w:basedOn w:val="Style11"/>
    <w:qFormat/>
    <w:rPr>
      <w:b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pBdr>
        <w:bottom w:val="single" w:sz="8" w:space="2" w:color="000000"/>
      </w:pBdr>
      <w:spacing w:before="0" w:after="160"/>
    </w:pPr>
    <w:rPr>
      <w:rFonts w:ascii="Arial Black" w:hAnsi="Arial Black" w:eastAsia="SimSun;宋体" w:cs="Tahoma"/>
      <w:color w:val="003399"/>
      <w:kern w:val="2"/>
      <w:sz w:val="36"/>
      <w:szCs w:val="32"/>
      <w:lang w:bidi="hi-I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Σώμα κείμενου 21"/>
    <w:basedOn w:val="Normal"/>
    <w:qFormat/>
    <w:pPr>
      <w:jc w:val="both"/>
    </w:pPr>
    <w:rPr>
      <w:rFonts w:ascii="Arial" w:hAnsi="Arial" w:cs="Arial"/>
      <w:b/>
      <w:bCs/>
      <w:sz w:val="18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Header">
    <w:name w:val="Table Header"/>
    <w:basedOn w:val="Normal"/>
    <w:qFormat/>
    <w:pPr>
      <w:spacing w:before="120" w:after="120"/>
      <w:jc w:val="center"/>
    </w:pPr>
    <w:rPr>
      <w:rFonts w:ascii="Arial" w:hAnsi="Arial" w:cs="Arial"/>
      <w:b/>
      <w:bCs/>
      <w:color w:val="003399"/>
      <w:sz w:val="28"/>
      <w:szCs w:val="28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01:00Z</dcterms:created>
  <dc:creator>Pc34</dc:creator>
  <dc:description/>
  <cp:keywords/>
  <dc:language>en-US</dc:language>
  <cp:lastModifiedBy>lina</cp:lastModifiedBy>
  <cp:lastPrinted>2018-08-14T13:37:00Z</cp:lastPrinted>
  <dcterms:modified xsi:type="dcterms:W3CDTF">2019-01-25T11:13:00Z</dcterms:modified>
  <cp:revision>6</cp:revision>
  <dc:subject/>
  <dc:title>      </dc:title>
</cp:coreProperties>
</file>