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Calibri"/>
        </w:rPr>
        <w:t xml:space="preserve">                                   </w:t>
      </w:r>
      <w:r>
        <w:rPr>
          <w:rFonts w:cs="Calibri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ΠΡΟΥΠΟΛΟΓΙΣΜΟΣ  ΠΡΟΣΦΟΡΑΣ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Α   ΔΗΜΟΤΙΚΗ  ΕΝΟΤΗΤΑ  ΓΙΑΝΝΙΤΣΩΝ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716"/>
        <w:gridCol w:w="1214"/>
        <w:gridCol w:w="1215"/>
        <w:gridCol w:w="1312"/>
        <w:gridCol w:w="984"/>
        <w:gridCol w:w="1595"/>
      </w:tblGrid>
      <w:tr>
        <w:trPr>
          <w:trHeight w:val="16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l-GR"/>
              </w:rPr>
            </w:pPr>
            <w:bookmarkStart w:id="0" w:name="RANGE!A1%3AG63"/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l-GR"/>
              </w:rPr>
              <w:t>Α/Α</w:t>
            </w:r>
            <w:bookmarkEnd w:id="0"/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l-GR"/>
              </w:rPr>
              <w:t>Περιγραφή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l-GR"/>
              </w:rPr>
              <w:t>Μονάδα Μέτρησης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 xml:space="preserve">Ποσότητε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l-GR"/>
              </w:rPr>
              <w:t>ΤΙΜΗ ΜΟΝΑΔΑΣ Κ.Α. ΕΥΡΩ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l-GR"/>
              </w:rPr>
              <w:t>ΔΑΠΑΝΗ Κ.Α. ΕΥΡΩ</w:t>
            </w:r>
          </w:p>
        </w:tc>
      </w:tr>
      <w:tr>
        <w:trPr>
          <w:trHeight w:val="12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ΣΤΥΛΟ ΔΙΑΡΚΕΙΑΣ BIC κοκκινο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1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ΣΤΥΛΟ ΔΙΑΡΚΕΙΑΣ BIC μπλε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78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ΦΩΣΦΟΡΟΥΧΟΣ ΜΑΡΚΑΔΟΡΟΣ ΥΠΟΓΡΑΜΜΙΣΗΣ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TEM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5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ΜΑΡΚΑΔΟΡΟΣ ΕΠΑΝ/ΝΟΣ  ΠΙΝΑΚΑ  ΜΠΛΕ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66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ΜΑΡΚΑΔΟΡΟΣ ΕΠΑΝ/ΝΟΣ    ΠΙΝΑΚΑ  ΚΟΚΚΙΝΟΣ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5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ΜΕΛΑΝΙ  ΓΕΜΙΣΜΑΤΟΣ  1  TEM  TΩΝ  300 ML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7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ΜΕΛΑΝΙ  ΓΕΜΙΣΜΑΤΟΣ 1ΤΕΜ ΤΩΝ  100 ML EDDING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ΜΕΛΑΝΙ  ΓΕΜΙΣΜΑΤΟΣ  30 ML EDDING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3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 xml:space="preserve">ΑΝΤΑΛΑΚΤΙΚΑ   ΓΙΑ  ΣΦΟΥΓΚΑΡΙΑ  ΑΣΠΡΟΠΙΝΑΚΑ  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3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ΜΟΛΥΒΙΑ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69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ΞΥΣΤΡΑ ΜΕΤΑΛΛΙΚΗ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6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ΓΟΜΟΛΑΣΤΙΧΑ ΛΕΥΚΗ ΜΕΣΑΙΟΥ ΜΕΓΕΘΟΥΣ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6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ΧΑΡΑΚΑΣ 30cm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6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ΚΟΛΛΗΤΙΚΗ ΤΑΙΝΙΑ 15mmX33m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8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ΒΑΡΙΑ ΒΑΣΗ ΚΟΛΛΗΤΙΚΗΣ ΤΑΙΝΙΑΣ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ΧΑΡΤΟΤΑΙΝΙΑ 50mmX25m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4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17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ΑΥΤΟΚΟΛΛΗΤΑ ΧΑΡΤΑΚΙΑ ΣΗΜΕΙΩΣΕΩΝ 76mmX76mm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6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ΧΑΡΤΑΚΙΑ ΣΗΜΕΙΩΣΕΩΝ ΛΕΥΚΑ (ΚΥΒΟΣ)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3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ΔΙΑΛΥΤΙΚΟ 20 ml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4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ΔΙΟΡΘΩΤΙΚΟ ΥΓΡΟ (Pelikan/Pritt)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4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ΔΙΟΡΘΩΤΙΚΗ ΤΑΙΝΙΑ (Pelikan/Pritt)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3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22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ΣΥΡΡΑΠΤΙΚΟ PARVA RO-MA 64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3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23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ΑΠΟΣΥΡΡΑΠΤΙΚΟ RO-MA TOP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ΣΥΡΜΑΤΑ ΣΥΡΡΑΠΤΙΚΟΥ RO-MA Νο 2000 64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ΚΟΥΤΙ 1000 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29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ΣΥΝΔΕΤΗΡΕΣ 28mm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ΚΟΥΤΙ 100 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43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26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ΚΛΑΣΕΡ ΠΛΑΣΤΙΚΟΠΟΙΗΜΕΝΟ Α4 8-32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28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27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ΚΛΑΣΕΡ ΠΛΑΣΤΙΚΟΠΟΙΗΜΕΝΟ Α4 4-32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28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28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ΦΑΚΕΛΟΣ ΜΕ ΛΑΣΤΙΧΟ ΚΑΙ ΑΥΤΙΑ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57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29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ΠΡΩΤΟΚΟΛΛΟ ΑΛΛΗΛΟΓΡΑΦΙΑΣ 100φ. 25Χ35cm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4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ΔΙΑΦΑΝΕΙΕΣ Α4 ΓΙΑ ΝΤΟΣΙΕ (ΣΥΣΚΕΥΑΣΙΑ 100 ΤΕΜ.)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ΠΑΚΕΤΟ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6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31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ΑΜΠΟΝ 70Χ110 (Pelikan)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4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32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ΜΕΛΑΝΙ ΓΙΑ ΤΑΜΠΟΝ (Pelikan)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4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33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ΗΜΕΡΟΛΟΓΙΟ ΓΥΡΙΣΤΟ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34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 xml:space="preserve">ΦΑΚΕΛΟΣ ΑΛΛΗΛΟΓΡΑΦΙΑΣ  ΑΠΛΟΣ 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ΑΧΙΟ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2.58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35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ΦΑΚΕΛΟΣ ΑΛΛΗΛΟΓΡΑΦΙΑΣ 1/2 Α4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ΑΧΙΟ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6.25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36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 xml:space="preserve">CD S 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ΑΧΙΟ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6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37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ΦΩΤΟΑΝΤΙΓΡΑΦΙΚΟ ΧΑΡΤΙ ΛΕΥΚΟ Α4 80gr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ΠΑΚΕΤΟ 500 ΦΥΛΛΩΝ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4.35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38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ΦΩΤΟΑΝΤΙΓΡΑΦΙΚΟ ΧΑΡΤΙ ΛΕΥΚΟ Α3 80gr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ΠΑΚΕΤΟ 500 ΦΥΛΛΩΝ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8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39</w:t>
            </w:r>
          </w:p>
        </w:tc>
        <w:tc>
          <w:tcPr>
            <w:tcW w:w="2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 xml:space="preserve">ΒΙΒΛΙΑ   ΥΛΗΣ  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3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7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40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ΚΑΤΑΛΟΓΟΣ  ΓΥΜΝ. ΛΥΚΕΙΟΥ(ΒΑΘΜΟΛΟΓΙΑ) 200 ΜΑΘΗΤΩΝ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2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7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41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ΚΑΤΑΛΟΓΟΣ  ΓΥΜΝ. ΛΥΚΕΙΟΥ(ΒΑΘΜΟΛΟΓΙΑ) 300 ΜΑΘΗΤΩΝ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33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42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ΝΤΟΣΙΕ  ΑΠΟΥΣΙΩΝ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5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4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43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ΚΑΡΤΕΛΕΣ  ΜΑΘΗΤΩΝ ΓΥΜΝΑΣΙΩΝ-ΛΥΚΕΙΩΝ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3.0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44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ΚΟΛΛΕΣ   ΕΞΕΤΑΣΕΩΝ(ΑΠΌ   1000 ΤΕΜ. ΚΑΙ  ΠΑΝΩ )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78.65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45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ΣΦΟΥΓΓΑΡΙ  ΑΣΠΡΟΠΙΝΑΚΑ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63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46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 xml:space="preserve">ΣΦΡΑΓΙΔΕΣ 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4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47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ΜΕΛΑΝΙ ΓΙΑ  ΣΦΡΑΓΙΔΕΣ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5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48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ΔΙΑΚΟΡΕΥΤΕΣ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3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7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49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ΦΑΚΕΛΟΣ  ΑΛ/ΓΡΑΦΙΑΣ ΓΙΑ ΚΑΡΤΕΛΑ ΜΑΘΗΤΗ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43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50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ΦΑΚΕΛΟΣ  ΑΛ/ΓΡΑΦΙΑΣ Α4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3.14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51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ΜΠΛΟΚ  ΑΠΟΔΕΙΞΕΩΝ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5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52</w:t>
            </w:r>
          </w:p>
        </w:tc>
        <w:tc>
          <w:tcPr>
            <w:tcW w:w="27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ΦΑΚΕΛΟΙ  β5(18*26)</w:t>
            </w:r>
          </w:p>
        </w:tc>
        <w:tc>
          <w:tcPr>
            <w:tcW w:w="121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.43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53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HMEΡΗΣΙΑ ΔΕΛΤΙΑ ΑΠΟΥΣΙΩΝ (OΡΙΖΟΝΤΙΑ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54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HMEΡΗΣΙΑ ΔΕΛΤΙΑ ΑΠΟΥΣΙΩΝ (ΚΑΘΕΤΑ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4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55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AYTOKOΛΛΗΤΕΣ  ΕΤΙΚΕΤΕΣ(1  ΠΑΚΕΤΟ  100  ΦΥΛΛΩΝ)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56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ΚΑΡΤΕΛΕΣ ΜΑΘΗΤΩΝ ΕΠΑΛ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4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57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ΠΛΑΣΤΕΛΙΝΗ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ΚΟΥΤΙ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58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 xml:space="preserve">ΜΑΡΚΑΔΟΡΟΙ  ΧΟΝΔΡΟΙ  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KOYTI ME 12  TEMAXIA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7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59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DVD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TEM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6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60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ΒΙΒΛΙΟ  ΦΟΙΤΗΣΗΣ (ΑΠΟΥΣΙΟΛΟΓΙΟ)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3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7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2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3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ΥΝΟΛΟ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7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2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3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ΦΠΑ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6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7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2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3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ΥΝΟΛΟ ΜΕ  ΦΠΑ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Β΄ ΔΗΜΟΤΙΚΗ  ΕΝΟΤΗΤΑ  ΚΡΥΑΣ  ΒΡΥΣΗΣ</w:t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810"/>
        <w:gridCol w:w="1214"/>
        <w:gridCol w:w="1249"/>
        <w:gridCol w:w="1312"/>
        <w:gridCol w:w="1064"/>
        <w:gridCol w:w="1632"/>
      </w:tblGrid>
      <w:tr>
        <w:trPr>
          <w:trHeight w:val="16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l-GR"/>
              </w:rPr>
            </w:pPr>
            <w:bookmarkStart w:id="1" w:name="RANGE!A1%3AG61"/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l-GR"/>
              </w:rPr>
              <w:t>Α/Α</w:t>
            </w:r>
            <w:bookmarkEnd w:id="1"/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l-GR"/>
              </w:rPr>
              <w:t>Περιγραφή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l-GR"/>
              </w:rPr>
              <w:t>Μονάδα Μέτρηση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 xml:space="preserve">Ποσότητε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l-GR"/>
              </w:rPr>
              <w:t>ΤΙΜΗ ΜΟΝΑΔΑΣ Κ.Α. ΕΥΡΩ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l-GR"/>
              </w:rPr>
              <w:t>ΔΑΠΑΝΗ Κ.Α. ΕΥΡΩ</w:t>
            </w:r>
          </w:p>
        </w:tc>
      </w:tr>
      <w:tr>
        <w:trPr>
          <w:trHeight w:val="12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ΣΤΥΛΟ ΔΙΑΡΚΕΙΑΣ BIC κοκκινο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9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ΣΤΥΛΟ ΔΙΑΡΚΕΙΑΣ BIC μπλε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2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ΦΩΣΦΟΡΟΥΧΟΣ ΜΑΡΚΑΔΟΡΟΣ ΥΠΟΓΡΑΜΜΙΣΗΣ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TEM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2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ΜΑΡΚΑΔΟΡΟΣ ΕΠΑΝ/ΝΟΣ  ΠΙΝΑΚΑ  ΜΠΛΕ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3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ΜΑΡΚΑΔΟΡΟΣ ΕΠΑΝ/ΝΟΣ    ΠΙΝΑΚΑ  ΚΟΚΚΙΝΟΣ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2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ΜΕΛΑΝΙ  ΓΕΜΙΣΜΑΤΟΣ  1  TEM  TΩΝ  300 ML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ΜΕΛΑΝΙ  ΓΕΜΙΣΜΑΤΟΣ 1ΤΕΜ ΤΩΝ  100 ML EDDING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ΜΕΛΑΝΙ  ΓΕΜΙΣΜΑΤΟΣ  30 ML EDDING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 xml:space="preserve">ΑΝΤΑΛΑΚΤΙΚΑ   ΓΙΑ  ΣΦΟΥΓΚΑΡΙΑ  ΑΣΠΡΟΠΙΝΑΚΑ  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ΜΟΛΥΒΙΑ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ΞΥΣΤΡΑ ΜΕΤΑΛΛΙΚΗ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ΓΟΜΟΛΑΣΤΙΧΑ ΛΕΥΚΗ ΜΕΣΑΙΟΥ ΜΕΓΕΘΟΥΣ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ΧΑΡΑΚΑΣ 30cm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ΚΟΛΛΗΤΙΚΗ ΤΑΙΝΙΑ 15mmX33m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ΒΑΡΙΑ ΒΑΣΗ ΚΟΛΛΗΤΙΚΗΣ ΤΑΙΝΙΑΣ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ΧΑΡΤΟΤΑΙΝΙΑ 50mmX25m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4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17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ΑΥΤΟΚΟΛΛΗΤΑ ΧΑΡΤΑΚΙΑ ΣΗΜΕΙΩΣΕΩΝ 76mmX76mm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2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ΧΑΡΤΑΚΙΑ ΣΗΜΕΙΩΣΕΩΝ ΛΕΥΚΑ (ΚΥΒΟΣ)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ΔΙΑΛΥΤΙΚΟ 20 ml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9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ΔΙΟΡΘΩΤΙΚΟ ΥΓΡΟ (Pelikan/Pritt)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9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ΔΙΟΡΘΩΤΙΚΗ ΤΑΙΝΙΑ (Pelikan/Pritt)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22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ΣΥΡΡΑΠΤΙΚΟ PARVA RO-MA 64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23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ΑΠΟΣΥΡΡΑΠΤΙΚΟ RO-MA TOP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ΣΥΡΜΑΤΑ ΣΥΡΡΑΠΤΙΚΟΥ RO-MA Νο 2000 64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ΚΟΥΤΙ 1000 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5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ΣΥΝΔΕΤΗΡΕΣ 28mm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ΚΟΥΤΙ 100 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7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26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ΚΛΑΣΕΡ ΠΛΑΣΤΙΚΟΠΟΙΗΜΕΝΟ Α4 8-32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5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27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ΚΛΑΣΕΡ ΠΛΑΣΤΙΚΟΠΟΙΗΜΕΝΟ Α4 4-32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5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28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ΦΑΚΕΛΟΣ ΜΕ ΛΑΣΤΙΧΟ ΚΑΙ ΑΥΤΙΑ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8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29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ΠΡΩΤΟΚΟΛΛΟ ΑΛΛΗΛΟΓΡΑΦΙΑΣ 100φ. 25Χ35cm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4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ΔΙΑΦΑΝΕΙΕΣ Α4 ΓΙΑ ΝΤΟΣΙΕ (ΣΥΣΚΕΥΑΣΙΑ 100 ΤΕΜ.)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ΠΑΚΕΤΟ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31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ΑΜΠΟΝ 70Χ110 (Pelikan)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32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ΜΕΛΑΝΙ ΓΙΑ ΤΑΜΠΟΝ (Pelikan)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33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ΗΜΕΡΟΛΟΓΙΟ ΓΥΡΙΣΤΟ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34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 xml:space="preserve">ΦΑΚΕΛΟΣ ΑΛΛΗΛΟΓΡΑΦΙΑΣ  ΑΠΛΟΣ 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ΑΧΙΟ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2.0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35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ΦΑΚΕΛΟΣ ΑΛΛΗΛΟΓΡΑΦΙΑΣ 1/2 Α4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ΑΧΙΟ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.2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36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 xml:space="preserve">CD S 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ΑΧΙΟ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37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ΦΩΤΟΑΝΤΙΓΡΑΦΙΚΟ ΧΑΡΤΙ ΛΕΥΚΟ Α4 80gr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ΠΑΚΕΤΟ 500 ΦΥΛΛΩΝ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65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38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ΦΩΤΟΑΝΤΙΓΡΑΦΙΚΟ ΧΑΡΤΙ ΛΕΥΚΟ Α3 80gr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ΠΑΚΕΤΟ 500 ΦΥΛΛΩΝ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39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 xml:space="preserve">ΒΙΒΛΙΑ   ΥΛΗΣ  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7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7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40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ΚΑΤΑΛΟΓΟΣ  ΓΥΜΝ. ΛΥΚΕΙΟΥ(ΒΑΘΜΟΛΟΓΙΑ) 200 ΜΑΘΗΤΩΝ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2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7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41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ΚΑΤΑΛΟΓΟΣ  ΓΥΜΝ. ΛΥΚΕΙΟΥ(ΒΑΘΜΟΛΟΓΙΑ) 300 ΜΑΘΗΤΩΝ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6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42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ΝΤΟΣΙΕ  ΑΠΟΥΣΙΩΝ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2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4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43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ΚΑΡΤΕΛΕΣ  ΜΑΘΗΤΩΝ (ΓΥΜΝΑΣΙΩΝ ΛΥΚΕΙΩΝ)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54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44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ΚΟΛΛΕΣ   ΕΞΕΤΑΣΕΩΝ(ΑΠΌ   1000 ΤΕΜ. ΚΑΙ  ΠΑΝΩ )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4.0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45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ΣΦΟΥΓΓΑΡΙ  ΑΣΠΡΟΠΙΝΑΚΑ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1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46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 xml:space="preserve">ΣΦΡΑΓΙΔΕΣ 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47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ΜΕΛΑΝΙ ΓΙΑ  ΣΦΡΑΓΙΔΕΣ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9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48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ΔΙΑΚΟΡΕΥΤΕΣ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7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49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ΦΑΚΕΛΟΣ  ΑΛ/ΓΡΑΦΙΑΣ ΓΙΑ ΚΑΡΤΕΛΑ ΜΑΘΗΤΗ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7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50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ΦΑΚΕΛΟΣ  ΑΛ/ΓΡΑΦΙΑΣ Α4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6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51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ΜΠΛΟΚ  ΑΠΟΔΕΙΞΕΩΝ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25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52</w:t>
            </w:r>
          </w:p>
        </w:tc>
        <w:tc>
          <w:tcPr>
            <w:tcW w:w="281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ΦΑΚΕΛΟΙ  β5(18*26)</w:t>
            </w:r>
          </w:p>
        </w:tc>
        <w:tc>
          <w:tcPr>
            <w:tcW w:w="12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26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53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HMEΡΗΣΙΑ ΔΕΛΤΙΑ ΑΠΟΥΣΙΩΝ(ΟΡΙΖΟΝΤΙΑ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6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5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HMEΡΗΣΙΑ ΔΕΛΤΙΑ ΑΠΟΥΣΙΩΝ (ΚΑΘΕΤΑ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55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ΚΑΡΤΕΛΕΣ ΜΑΘΗΤΩΝ ΕΠΑΛ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24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56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AYTOKOΛΛΗΤΕΣ  ΕΤΙΚΕΤΕΣ(1  ΠΑΚΕΤΟ  100  ΦΥΛΛΩΝ)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7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57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DVD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TEM.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1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58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ΒΙΒΛΙΟ  ΦΟΙΤΗΣΗΣ (ΑΠΟΥΣΙΟΛΟΓΙΟ)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lang w:eastAsia="el-GR"/>
              </w:rPr>
              <w:t>7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omic Sans MS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ΥΝΟΛΟ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ΦΠΑ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ΥΝΟΛΟ ΜΕ  ΦΠΑ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Γ΄ ΔΗΜΟΤΙΚΗ  ΕΝΟΤΗΤΑ  ΚΥΡΡΟΥ</w:t>
      </w:r>
    </w:p>
    <w:tbl>
      <w:tblPr>
        <w:tblW w:w="8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69"/>
        <w:gridCol w:w="1115"/>
        <w:gridCol w:w="1116"/>
        <w:gridCol w:w="1204"/>
        <w:gridCol w:w="908"/>
        <w:gridCol w:w="1145"/>
      </w:tblGrid>
      <w:tr>
        <w:trPr>
          <w:trHeight w:val="16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bookmarkStart w:id="2" w:name="RANGE!A1%3AG59"/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Α/Α</w:t>
            </w:r>
            <w:bookmarkEnd w:id="2"/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Περιγραφή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Μονάδα Μέτρησης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 xml:space="preserve">Ποσότητε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l-GR"/>
              </w:rPr>
              <w:t>ΤΙΜΗ ΜΟΝΑΔΑΣ Κ.Α. ΕΥΡΩ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l-GR"/>
              </w:rPr>
              <w:t>ΔΑΠΑΝΗ Κ.Α. ΕΥΡΩ</w:t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ΣΤΥΛΟ ΔΙΑΡΚΕΙΑΣ BIC κοκκινο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4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ΣΤΥΛΟ ΔΙΑΡΚΕΙΑΣ BIC μπλε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ΩΣΦΟΡΟΥΧΟΣ ΜΑΡΚΑΔΟΡΟΣ ΥΠΟΓΡΑΜΜΙΣΗΣ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TEM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ΑΡΚΑΔΟΡΟΣ ΕΠΑΝ/ΝΟΣ  ΠΙΝΑΚΑ  ΜΠΛΕ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ΑΡΚΑΔΟΡΟΣ ΕΠΑΝ/ΝΟΣ    ΠΙΝΑΚΑ  ΚΟΚΚΙΝΟΣ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ΕΛΑΝΙ  ΓΕΜΙΣΜΑΤΟΣ  1  TEM  TΩΝ  300 ML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ΕΛΑΝΙ  ΓΕΜΙΣΜΑΤΟΣ 1ΤΕΜ ΤΩΝ  100 ML EDDING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ΕΛΑΝΙ  ΓΕΜΙΣΜΑΤΟΣ  30 ML EDDING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 xml:space="preserve">ΑΝΤΑΛΑΚΤΙΚΑ   ΓΙΑ  ΣΦΟΥΓΚΑΡΙΑ  ΑΣΠΡΟΠΙΝΑΚΑ 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ΟΛΥΒΙΑ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4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ΞΥΣΤΡΑ ΜΕΤΑΛΛΙΚΗ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ΓΟΜΟΛΑΣΤΙΧΑ ΛΕΥΚΗ ΜΕΣΑΙΟΥ ΜΕΓΕΘΟΥΣ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ΧΑΡΑΚΑΣ 30cm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ΟΛΛΗΤΙΚΗ ΤΑΙΝΙΑ 15mmX33m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ΒΑΡΙΑ ΒΑΣΗ ΚΟΛΛΗΤΙΚΗΣ ΤΑΙΝΙΑΣ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ΧΑΡΤΟΤΑΙΝΙΑ 50mmX25m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4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7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ΑΥΤΟΚΟΛΛΗΤΑ ΧΑΡΤΑΚΙΑ ΣΗΜΕΙΩΣΕΩΝ 76mmX76mm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2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ΧΑΡΤΑΚΙΑ ΣΗΜΕΙΩΣΕΩΝ ΛΕΥΚΑ (ΚΥΒΟΣ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ΔΙΑΛΥΤΙΚΟ 20 ml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ΔΙΟΡΘΩΤΙΚΟ ΥΓΡΟ (Pelikan/Pritt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ΔΙΟΡΘΩΤΙΚΗ ΤΑΙΝΙΑ (Pelikan/Pritt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2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ΣΥΡΡΑΠΤΙΚΟ PARVA RO-MA 64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3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ΑΠΟΣΥΡΡΑΠΤΙΚΟ RO-MA TOP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ΣΥΡΜΑΤΑ ΣΥΡΡΑΠΤΙΚΟΥ RO-MA Νο 2000 64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ΟΥΤΙ 1000 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3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ΣΥΝΔΕΤΗΡΕΣ 28mm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ΟΥΤΙ 100 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6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ΛΑΣΕΡ ΠΛΑΣΤΙΚΟΠΟΙΗΜΕΝΟ Α4 8-32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2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7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ΛΑΣΕΡ ΠΛΑΣΤΙΚΟΠΟΙΗΜΕΝΟ Α4 4-32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3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8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ΑΚΕΛΟΣ ΜΕ ΛΑΣΤΙΧΟ ΚΑΙ ΑΥΤΙΑ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5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9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ΠΡΩΤΟΚΟΛΛΟ ΑΛΛΗΛΟΓΡΑΦΙΑΣ 100φ. 25Χ35cm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4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ΔΙΑΦΑΝΕΙΕΣ Α4 ΓΙΑ ΝΤΟΣΙΕ (ΣΥΣΚΕΥΑΣΙΑ 100 ΤΕΜ.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ΠΑΚΕΤΟ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1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ΑΜΠΟΝ 70Χ110 (Pelikan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2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ΕΛΑΝΙ ΓΙΑ ΤΑΜΠΟΝ (Pelikan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3</w:t>
            </w:r>
          </w:p>
        </w:tc>
        <w:tc>
          <w:tcPr>
            <w:tcW w:w="24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ΗΜΕΡΟΛΟΓΙΟ ΓΥΡΙΣΤΟ</w:t>
            </w:r>
          </w:p>
        </w:tc>
        <w:tc>
          <w:tcPr>
            <w:tcW w:w="11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4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 xml:space="preserve">ΦΑΚΕΛΟΣ ΑΛΛΗΛΟΓΡΑΦΙΑΣ  ΑΠΛΟΣ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4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5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ΑΚΕΛΟΣ ΑΛΛΗΛΟΓΡΑΦΙΑΣ 1/2 Α4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ΑΧΙΟ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7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6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 xml:space="preserve">CD S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ΑΧΙΟ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7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ΩΤΟΑΝΤΙΓΡΑΦΙΚΟ ΧΑΡΤΙ ΛΕΥΚΟ Α4 80gr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ΠΑΚΕΤΟ 500 ΦΥΛΛΩΝ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5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8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ΩΤΟΑΝΤΙΓΡΑΦΙΚΟ ΧΑΡΤΙ ΛΕΥΚΟ Α3 80gr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ΠΑΚΕΤΟ 500 ΦΥΛΛΩΝ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9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 xml:space="preserve">ΒΙΒΛΙΑ   ΥΛΗΣ 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4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7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0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ΑΤΑΛΟΓΟΣ  ΓΥΜΝ. ΛΥΚΕΙΟΥ(ΒΑΘΜΟΛΟΓΙΑ) 200 ΜΑΘΗΤΩΝ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7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1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ΑΤΑΛΟΓΟΣ  ΓΥΜΝ. ΛΥΚΕΙΟΥ(ΒΑΘΜΟΛΟΓΙΑ) 300 ΜΑΘΗΤΩΝ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4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2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ΝΤΟΣΙΕ  ΑΠΟΥΣΙΩΝ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2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4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3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ΑΡΤΕΛΕΣ  ΜΑΘΗΤΩΝ (ΓΥΜΝΑΣΙΩΝ ΛΥΚΕΙΩΝ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35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4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ΟΛΛΕΣ   ΕΞΕΤΑΣΕΩΝ(ΑΠΌ   1000 ΤΕΜ. ΚΑΙ  ΠΑΝΩ 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99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5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ΣΦΟΥΓΓΑΡΙ  ΑΣΠΡΟΠΙΝΑΚΑ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7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6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 xml:space="preserve">ΣΦΡΑΓΙΔΕΣ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7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ΕΛΑΝΙ ΓΙΑ  ΣΦΡΑΓΙΔΕΣ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8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ΔΙΑΚΟΡΕΥΤΕΣ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7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9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ΑΚΕΛΟΣ  ΑΛ/ΓΡΑΦΙΑΣ ΓΙΑ ΚΑΡΤΕΛΑ ΜΑΘΗΤΗ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5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0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ΑΚΕΛΟΣ  ΑΛ/ΓΡΑΦΙΑΣ Α4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39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1</w:t>
            </w:r>
          </w:p>
        </w:tc>
        <w:tc>
          <w:tcPr>
            <w:tcW w:w="24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ΠΛΟΚ  ΑΠΟΔΕΙΞΕΩΝ</w:t>
            </w:r>
          </w:p>
        </w:tc>
        <w:tc>
          <w:tcPr>
            <w:tcW w:w="11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2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HMEΡΗΣΙΑ ΔΕΛΤΙΑ ΑΠΟΥΣΙΩΝ (ΟΡΙΖΟΝΤΙΑ)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3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ΑΚΕΛΟΙ  β5(18*26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8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4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4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AYTOKOΛΛΗΤΕΣ  ΕΤΙΚΕΤΕΣ(1  ΠΑΚΕΤΟ  100  ΦΥΛΛΩΝ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5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DVD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TEM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6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ΒΙΒΛΙΟ  ΦΟΙΤΗΣΗΣ (ΑΠΟΥΣΙΟΛΟΓΙΟ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4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ΥΝΟΛΟ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ΦΠΑ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ΥΝΟΛΟ ΜΕ  ΦΠΑ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/>
        <w:t>Δ΄  ΔΗΜΟΤΙΚΗ  ΕΝΟΤΗΤΑ  ΜΕΓΑΛΟΥ  ΑΛΕΞΑΝΔΡΟΥ</w:t>
      </w:r>
    </w:p>
    <w:tbl>
      <w:tblPr>
        <w:tblW w:w="8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69"/>
        <w:gridCol w:w="1115"/>
        <w:gridCol w:w="1116"/>
        <w:gridCol w:w="1204"/>
        <w:gridCol w:w="908"/>
        <w:gridCol w:w="1145"/>
      </w:tblGrid>
      <w:tr>
        <w:trPr>
          <w:trHeight w:val="16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Περιγραφή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Μονάδα Μέτρησης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 xml:space="preserve">Ποσότητε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l-GR"/>
              </w:rPr>
              <w:t>ΤΙΜΗ ΜΟΝΑΔΑΣ Κ.Α. ΕΥΡΩ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l-GR"/>
              </w:rPr>
              <w:t>ΔΑΠΑΝΗ Κ.Α. ΕΥΡΩ</w:t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ΣΤΥΛΟ ΔΙΑΡΚΕΙΑΣ BIC κοκκινο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7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ΣΤΥΛΟ ΔΙΑΡΚΕΙΑΣ BIC μπλε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5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ΩΣΦΟΡΟΥΧΟΣ ΜΑΡΚΑΔΟΡΟΣ ΥΠΟΓΡΑΜΜΙΣΗΣ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TEM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ΑΡΚΑΔΟΡΟΣ ΕΠΑΝ/ΝΟΣ  ΠΙΝΑΚΑ  ΜΠΛΕ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5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ΑΡΚΑΔΟΡΟΣ ΕΠΑΝ/ΝΟΣ    ΠΙΝΑΚΑ  ΚΟΚΚΙΝΟΣ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ΕΛΑΝΙ  ΓΕΜΙΣΜΑΤΟΣ  1  TEM  TΩΝ  300 ML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ΕΛΑΝΙ  ΓΕΜΙΣΜΑΤΟΣ 1ΤΕΜ ΤΩΝ  100 ML EDDING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ΕΛΑΝΙ  ΓΕΜΙΣΜΑΤΟΣ  30 ML EDDING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 xml:space="preserve">ΑΝΤΑΛΑΚΤΙΚΑ   ΓΙΑ  ΣΦΟΥΓΚΑΡΙΑ  ΑΣΠΡΟΠΙΝΑΚΑ 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ΟΛΥΒΙΑ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ΞΥΣΤΡΑ ΜΕΤΑΛΛΙΚΗ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ΓΟΜΟΛΑΣΤΙΧΑ ΛΕΥΚΗ ΜΕΣΑΙΟΥ ΜΕΓΕΘΟΥΣ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ΧΑΡΑΚΑΣ 30cm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ΟΛΛΗΤΙΚΗ ΤΑΙΝΙΑ 15mmX33m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ΒΑΡΙΑ ΒΑΣΗ ΚΟΛΛΗΤΙΚΗΣ ΤΑΙΝΙΑΣ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ΧΑΡΤΟΤΑΙΝΙΑ 50mmX25m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4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7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ΑΥΤΟΚΟΛΛΗΤΑ ΧΑΡΤΑΚΙΑ ΣΗΜΕΙΩΣΕΩΝ 76mmX76mm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ΧΑΡΤΑΚΙΑ ΣΗΜΕΙΩΣΕΩΝ ΛΕΥΚΑ (ΚΥΒΟΣ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ΔΙΑΛΥΤΙΚΟ 20 ml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ΔΙΟΡΘΩΤΙΚΟ ΥΓΡΟ (Pelikan/Pritt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ΔΙΟΡΘΩΤΙΚΗ ΤΑΙΝΙΑ (Pelikan/Pritt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2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ΣΥΡΡΑΠΤΙΚΟ PARVA RO-MA 64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3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ΑΠΟΣΥΡΡΑΠΤΙΚΟ RO-MA TOP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ΣΥΡΜΑΤΑ ΣΥΡΡΑΠΤΙΚΟΥ RO-MA Νο 2000 64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ΟΥΤΙ 1000 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ΣΥΝΔΕΤΗΡΕΣ 28mm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ΟΥΤΙ 100 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2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6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ΛΑΣΕΡ ΠΛΑΣΤΙΚΟΠΟΙΗΜΕΝΟ Α4 8-32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7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ΛΑΣΕΡ ΠΛΑΣΤΙΚΟΠΟΙΗΜΕΝΟ Α4 4-32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8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ΑΚΕΛΟΣ ΜΕ ΛΑΣΤΙΧΟ ΚΑΙ ΑΥΤΙΑ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9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ΠΡΩΤΟΚΟΛΛΟ ΑΛΛΗΛΟΓΡΑΦΙΑΣ 100φ. 25Χ35cm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4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ΔΙΑΦΑΝΕΙΕΣ Α4 ΓΙΑ ΝΤΟΣΙΕ (ΣΥΣΚΕΥΑΣΙΑ 100 ΤΕΜ.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ΠΑΚΕΤΟ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1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ΑΜΠΟΝ 70Χ110 (Pelikan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2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ΕΛΑΝΙ ΓΙΑ ΤΑΜΠΟΝ (Pelikan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3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ΗΜΕΡΟΛΟΓΙΟ ΓΥΡΙΣΤΟ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4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 xml:space="preserve">ΦΑΚΕΛΟΣ ΑΛΛΗΛΟΓΡΑΦΙΑΣ  ΑΠΛΟΣ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ΑΧΙΟ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79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5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ΑΚΕΛΟΣ ΑΛΛΗΛΟΓΡΑΦΙΑΣ 1/2 Α4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ΑΧΙΟ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4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6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 xml:space="preserve">CD S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ΑΧΙΟ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5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7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ΩΤΟΑΝΤΙΓΡΑΦΙΚΟ ΧΑΡΤΙ ΛΕΥΚΟ Α4 80gr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ΠΑΚΕΤΟ 500 ΦΥΛΛΩΝ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27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8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ΩΤΟΑΝΤΙΓΡΑΦΙΚΟ ΧΑΡΤΙ ΛΕΥΚΟ Α3 80gr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ΠΑΚΕΤΟ 500 ΦΥΛΛΩΝ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9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 xml:space="preserve">ΒΙΒΛΙΑ   ΥΛΗΣ 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7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0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ΑΤΑΛΟΓΟΣ  ΓΥΜΝ. ΛΥΚΕΙΟΥ(ΒΑΘΜΟΛΟΓΙΑ) 200 ΜΑΘΗΤΩΝ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7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1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ΑΤΑΛΟΓΟΣ  ΓΥΜΝ. ΛΥΚΕΙΟΥ(ΒΑΘΜΟΛΟΓΙΑ) 300 ΜΑΘΗΤΩΝ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2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ΝΤΟΣΙΕ  ΑΠΟΥΣΙΩΝ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4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3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ΑΡΤΕΛΕΣ  ΜΑΘΗΤΩΝ (ΓΥΜΝΑΣΙΩΝ ΛΥΚΕΙΩΝ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2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4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ΟΛΛΕΣ   ΕΞΕΤΑΣΕΩΝ(ΑΠΌ   1000 ΤΕΜ. ΚΑΙ  ΠΑΝΩ 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495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5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ΣΦΟΥΓΓΑΡΙ  ΑΣΠΡΟΠΙΝΑΚΑ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6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 xml:space="preserve">ΣΦΡΑΓΙΔΕΣ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7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ΕΛΑΝΙ ΓΙΑ  ΣΦΡΑΓΙΔΕΣ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8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ΔΙΑΚΟΡΕΥΤΕΣ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7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9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ΑΚΕΛΟΣ  ΑΛ/ΓΡΑΦΙΑΣ ΓΙΑ ΚΑΡΤΕΛΑ ΜΑΘΗΤΗ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4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0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ΑΚΕΛΟΣ  ΑΛ/ΓΡΑΦΙΑΣ Α4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25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1</w:t>
            </w:r>
          </w:p>
        </w:tc>
        <w:tc>
          <w:tcPr>
            <w:tcW w:w="24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ΠΛΟΚ  ΑΠΟΔΕΙΞΕΩΝ</w:t>
            </w:r>
          </w:p>
        </w:tc>
        <w:tc>
          <w:tcPr>
            <w:tcW w:w="11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2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HMEΡΗΣΙΑ ΔΕΛΤΙΑ ΑΠΟΥΣΙΩΝ (ΟΡΙΖΟΝΤΙΑ)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3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3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ΑΚΕΛΟΙ  β5(18*26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9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4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4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AYTOKOΛΛΗΤΕΣ  ΕΤΙΚΕΤΕΣ(1  ΠΑΚΕΤΟ  100  ΦΥΛΛΩΝ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5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DVD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TEM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5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6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ΒΙΒΛΙΟ  ΦΟΙΤΗΣΗΣ (ΑΠΟΥΣΙΟΛΟΓΙΟ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ΥΝΟΛΟ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ΦΠΑ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ΥΝΟΛΟ ΜΕ  ΦΠΑ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Ε΄ ΔΗΜΟΤΙΚΗ  ΕΝΟΤΗΤΑ  ΠΕΛΛΑΣ</w:t>
      </w:r>
    </w:p>
    <w:tbl>
      <w:tblPr>
        <w:tblW w:w="8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69"/>
        <w:gridCol w:w="1115"/>
        <w:gridCol w:w="1116"/>
        <w:gridCol w:w="1204"/>
        <w:gridCol w:w="908"/>
        <w:gridCol w:w="1145"/>
      </w:tblGrid>
      <w:tr>
        <w:trPr>
          <w:trHeight w:val="16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Περιγραφή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Μονάδα Μέτρησης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 xml:space="preserve">Ποσότητε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l-GR"/>
              </w:rPr>
              <w:t>ΤΙΜΗ ΜΟΝΑΔΑΣ Κ.Α. ΕΥΡΩ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0"/>
                <w:szCs w:val="20"/>
                <w:lang w:eastAsia="el-GR"/>
              </w:rPr>
              <w:t>ΔΑΠΑΝΗ Κ.Α. ΕΥΡΩ</w:t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ΣΤΥΛΟ ΔΙΑΡΚΕΙΑΣ BIC κοκκινο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4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ΣΤΥΛΟ ΔΙΑΡΚΕΙΑΣ BIC μπλε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3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ΩΣΦΟΡΟΥΧΟΣ ΜΑΡΚΑΔΟΡΟΣ ΥΠΟΓΡΑΜΜΙΣΗΣ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TEM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ΑΡΚΑΔΟΡΟΣ ΕΠΑΝ/ΝΟΣ  ΠΙΝΑΚΑ  ΜΠΛΕ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3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ΑΡΚΑΔΟΡΟΣ ΕΠΑΝ/ΝΟΣ    ΠΙΝΑΚΑ  ΚΟΚΚΙΝΟΣ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ΕΛΑΝΙ  ΓΕΜΙΣΜΑΤΟΣ  1  TEM  TΩΝ  300 ML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ΕΛΑΝΙ  ΓΕΜΙΣΜΑΤΟΣ 1ΤΕΜ ΤΩΝ  100 ML EDDING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ΕΛΑΝΙ  ΓΕΜΙΣΜΑΤΟΣ  30 ML EDDING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 xml:space="preserve">ΑΝΤΑΛΑΚΤΙΚΑ   ΓΙΑ  ΣΦΟΥΓΚΑΡΙΑ  ΑΣΠΡΟΠΙΝΑΚΑ 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ΟΛΥΒΙΑ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ΞΥΣΤΡΑ ΜΕΤΑΛΛΙΚΗ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ΓΟΜΟΛΑΣΤΙΧΑ ΛΕΥΚΗ ΜΕΣΑΙΟΥ ΜΕΓΕΘΟΥΣ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ΧΑΡΑΚΑΣ 30cm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ΟΛΛΗΤΙΚΗ ΤΑΙΝΙΑ 15mmX33m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ΒΑΡΙΑ ΒΑΣΗ ΚΟΛΛΗΤΙΚΗΣ ΤΑΙΝΙΑΣ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ΧΑΡΤΟΤΑΙΝΙΑ 50mmX25m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4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7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ΑΥΤΟΚΟΛΛΗΤΑ ΧΑΡΤΑΚΙΑ ΣΗΜΕΙΩΣΕΩΝ 76mmX76mm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ΧΑΡΤΑΚΙΑ ΣΗΜΕΙΩΣΕΩΝ ΛΕΥΚΑ (ΚΥΒΟΣ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ΔΙΑΛΥΤΙΚΟ 20 ml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ΔΙΟΡΘΩΤΙΚΟ ΥΓΡΟ (Pelikan/Pritt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ΔΙΟΡΘΩΤΙΚΗ ΤΑΙΝΙΑ (Pelikan/Pritt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2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ΣΥΡΡΑΠΤΙΚΟ PARVA RO-MA 64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3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ΑΠΟΣΥΡΡΑΠΤΙΚΟ RO-MA TOP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ΣΥΡΜΑΤΑ ΣΥΡΡΑΠΤΙΚΟΥ RO-MA Νο 2000 64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ΟΥΤΙ 1000 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ΣΥΝΔΕΤΗΡΕΣ 28mm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ΟΥΤΙ 100 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6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ΛΑΣΕΡ ΠΛΑΣΤΙΚΟΠΟΙΗΜΕΝΟ Α4 8-32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7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ΛΑΣΕΡ ΠΛΑΣΤΙΚΟΠΟΙΗΜΕΝΟ Α4 4-32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8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ΑΚΕΛΟΣ ΜΕ ΛΑΣΤΙΧΟ ΚΑΙ ΑΥΤΙΑ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2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9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ΠΡΩΤΟΚΟΛΛΟ ΑΛΛΗΛΟΓΡΑΦΙΑΣ 100φ. 25Χ35cm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4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ΔΙΑΦΑΝΕΙΕΣ Α4 ΓΙΑ ΝΤΟΣΙΕ (ΣΥΣΚΕΥΑΣΙΑ 100 ΤΕΜ.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ΠΑΚΕΤΟ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1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ΑΜΠΟΝ 70Χ110 (Pelikan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2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ΕΛΑΝΙ ΓΙΑ ΤΑΜΠΟΝ (Pelikan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3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ΗΜΕΡΟΛΟΓΙΟ ΓΥΡΙΣΤΟ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4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 xml:space="preserve">ΦΑΚΕΛΟΣ ΑΛΛΗΛΟΓΡΑΦΙΑΣ  ΑΠΛΟΣ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ΑΧΙΟ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53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5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5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ΑΚΕΛΟΣ ΑΛΛΗΛΟΓΡΑΦΙΑΣ 1/2 Α4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ΑΧΙΟ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26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6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 xml:space="preserve">CD S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ΑΧΙΟ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3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7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ΩΤΟΑΝΤΙΓΡΑΦΙΚΟ ΧΑΡΤΙ ΛΕΥΚΟ Α4 80gr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ΠΑΚΕΤΟ 500 ΦΥΛΛΩΝ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8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8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ΩΤΟΑΝΤΙΓΡΑΦΙΚΟ ΧΑΡΤΙ ΛΕΥΚΟ Α3 80gr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ΠΑΚΕΤΟ 500 ΦΥΛΛΩΝ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9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 xml:space="preserve">ΒΙΒΛΙΑ   ΥΛΗΣ 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7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0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ΑΤΑΛΟΓΟΣ  ΓΥΜΝ. ΛΥΚΕΙΟΥ(ΒΑΘΜΟΛΟΓΙΑ) 200 ΜΑΘΗΤΩΝ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7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1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ΑΤΑΛΟΓΟΣ  ΓΥΜΝ. ΛΥΚΕΙΟΥ(ΒΑΘΜΟΛΟΓΙΑ) 300 ΜΑΘΗΤΩΝ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2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ΝΤΟΣΙΕ  ΑΠΟΥΣΙΩΝ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4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3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ΑΡΤΕΛΕΣ  ΜΑΘΗΤΩΝ (ΓΥΜΝΑΣΙΩΝ ΛΥΚΕΙΩΝ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1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4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ΚΟΛΛΕΣ   ΕΞΕΤΑΣΕΩΝ(ΑΠΌ   1000 ΤΕΜ. ΚΑΙ  ΠΑΝΩ 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33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5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ΣΦΟΥΓΓΑΡΙ  ΑΣΠΡΟΠΙΝΑΚΑ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2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6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 xml:space="preserve">ΣΦΡΑΓΙΔΕΣ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7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ΕΛΑΝΙ ΓΙΑ  ΣΦΡΑΓΙΔΕΣ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8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ΔΙΑΚΟΡΕΥΤΕΣ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7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9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ΑΚΕΛΟΣ  ΑΛ/ΓΡΑΦΙΑΣ ΓΙΑ ΚΑΡΤΕΛΑ ΜΑΘΗΤΗ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0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ΑΚΕΛΟΣ  ΑΛ/ΓΡΑΦΙΑΣ Α4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3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1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ΜΠΛΟΚ  ΑΠΟΔΕΙΞΕΩΝ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15" w:hRule="atLeast"/>
        </w:trPr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2</w:t>
            </w:r>
          </w:p>
        </w:tc>
        <w:tc>
          <w:tcPr>
            <w:tcW w:w="24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ΦΑΚΕΛΟΙ  β5(18*26)</w:t>
            </w:r>
          </w:p>
        </w:tc>
        <w:tc>
          <w:tcPr>
            <w:tcW w:w="11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5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1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3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HMEΡΗΣΙΑ ΔΕΛΤΙΑ ΑΠΟΥΣΙΩΝ (OΡΙΖΟΝΤΙΑ)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3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24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4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AYTOKOΛΛΗΤΕΣ  ΕΤΙΚΕΤΕΣ(1  ΠΑΚΕΤΟ  100  ΦΥΛΛΩΝ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5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DVD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TEM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3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6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ΒΙΒΛΙΟ  ΦΟΙΤΗΣΗΣ (ΑΠΟΥΣΙΟΛΟΓΙΟ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lang w:eastAsia="el-GR"/>
              </w:rPr>
              <w:t>1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ΥΝΟΛΟ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ΦΠΑ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ΥΝΟΛΟ ΜΕ  ΦΠΑ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 xml:space="preserve">ΣΥΝΟΛΟ  Α΄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ΣΥΝΟΛΟ  Β΄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ΣΥΝΟΛΟ   Γ΄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ΣΥΝΟΛΟ  Δ΄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b/>
          <w:sz w:val="24"/>
          <w:szCs w:val="24"/>
        </w:rPr>
        <w:tab/>
        <w:tab/>
        <w:tab/>
        <w:tab/>
        <w:tab/>
        <w:t xml:space="preserve">ΣΥΝΟΛΟ  Ε΄    </w:t>
        <w:tab/>
      </w:r>
    </w:p>
    <w:p>
      <w:pPr>
        <w:pStyle w:val="Normal"/>
        <w:rPr>
          <w:rFonts w:eastAsia="Times New Roman" w:cs="Calibri"/>
          <w:color w:val="000000"/>
          <w:sz w:val="40"/>
          <w:szCs w:val="40"/>
          <w:lang w:eastAsia="el-GR"/>
        </w:rPr>
      </w:pPr>
      <w:r>
        <w:rPr>
          <w:b/>
          <w:sz w:val="24"/>
          <w:szCs w:val="24"/>
        </w:rPr>
        <w:t>ΓΕΝΙΚΟ   ΣΥΝΟΛΟ  (Α,Β,Γ,Δ,Ε</w:t>
      </w:r>
      <w:r>
        <w:rPr>
          <w:b/>
          <w:sz w:val="40"/>
          <w:szCs w:val="40"/>
        </w:rPr>
        <w:t xml:space="preserve">.)              </w:t>
      </w:r>
      <w:r>
        <w:rPr>
          <w:rFonts w:eastAsia="Times New Roman" w:cs="Calibri"/>
          <w:color w:val="000000"/>
          <w:sz w:val="40"/>
          <w:szCs w:val="40"/>
          <w:u w:val="single"/>
          <w:lang w:eastAsia="el-GR"/>
        </w:rPr>
        <w:t xml:space="preserve">       ΕΥΡΩ  ΜΕ  ΦΠΑ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</w:t>
      </w:r>
    </w:p>
    <w:p>
      <w:pPr>
        <w:pStyle w:val="Normal"/>
        <w:spacing w:before="0" w:after="2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PCairo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Arial" w:hAnsi="Arial" w:eastAsia="Times New Roman" w:cs="Arial"/>
      <w:b/>
      <w:bCs/>
      <w:sz w:val="22"/>
      <w:lang w:val="en-US"/>
    </w:rPr>
  </w:style>
  <w:style w:type="character" w:styleId="8Char">
    <w:name w:val="Επικεφαλίδα 8 Char"/>
    <w:basedOn w:val="Style12"/>
    <w:qFormat/>
    <w:rPr>
      <w:rFonts w:ascii="Times New Roman" w:hAnsi="Times New Roman" w:eastAsia="Times New Roman" w:cs="Times New Roman"/>
      <w:b/>
      <w:sz w:val="28"/>
      <w:u w:val="single"/>
      <w:lang w:val="en-US"/>
    </w:rPr>
  </w:style>
  <w:style w:type="character" w:styleId="Char">
    <w:name w:val="Υποσέλιδο Char"/>
    <w:basedOn w:val="Style12"/>
    <w:qFormat/>
    <w:rPr>
      <w:rFonts w:ascii="PCairoLight;Times New Roman" w:hAnsi="PCairoLight;Times New Roman" w:eastAsia="Times New Roman" w:cs="PCairoLight;Times New Roman"/>
    </w:rPr>
  </w:style>
  <w:style w:type="character" w:styleId="2Char">
    <w:name w:val="Σώμα κείμενου 2 Char"/>
    <w:basedOn w:val="Style12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120" w:after="0"/>
    </w:pPr>
    <w:rPr>
      <w:rFonts w:ascii="PCairoLight;Times New Roman" w:hAnsi="PCairoLight;Times New Roman" w:eastAsia="Times New Roman" w:cs="PCairoLight;Times New Roman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0:42:00Z</dcterms:created>
  <dc:creator>sakis</dc:creator>
  <dc:description/>
  <cp:keywords/>
  <dc:language>en-US</dc:language>
  <cp:lastModifiedBy>Lampis</cp:lastModifiedBy>
  <dcterms:modified xsi:type="dcterms:W3CDTF">2013-08-21T10:42:00Z</dcterms:modified>
  <cp:revision>2</cp:revision>
  <dc:subject/>
  <dc:title/>
</cp:coreProperties>
</file>