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4860"/>
      </w:tblGrid>
      <w:tr>
        <w:trPr/>
        <w:tc>
          <w:tcPr>
            <w:tcW w:w="3240" w:type="dxa"/>
            <w:tcBorders/>
          </w:tcPr>
          <w:p>
            <w:pPr>
              <w:pStyle w:val="Heading1"/>
              <w:ind w:left="-108" w:right="-108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Αριθ. Μελέτης : 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Προμήθεια υγρών καυσίμων και λιπαντικώ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ις ανάγκες του Δήμου Πέλλας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ι των νομικών του προσώπων</w:t>
            </w:r>
          </w:p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 το χρονικό διάστημα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b/>
                <w:bCs/>
              </w:rPr>
              <w:t>από 1-7-2014 μέχρι 30-6-2015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ind w:left="-108" w:right="-121" w:hanging="0"/>
              <w:jc w:val="center"/>
              <w:rPr/>
            </w:pPr>
            <w:r>
              <w:rPr>
                <w:b/>
                <w:bCs/>
              </w:rPr>
              <w:t>Προϋπολογισμός : 1.450.600,50 € με Φ.Π.Α.</w:t>
            </w:r>
          </w:p>
        </w:tc>
      </w:tr>
    </w:tbl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Ο Ι Κ Ο Ν Ο Μ Ι Κ Η      Π Ρ Ο Σ Φ Ο Ρ Α</w:t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260"/>
        <w:gridCol w:w="1080"/>
        <w:gridCol w:w="900"/>
        <w:gridCol w:w="1260"/>
        <w:gridCol w:w="1080"/>
        <w:gridCol w:w="14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Α/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ό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σφορά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 Αξ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ό έκπτωση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ξία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΄ ΟΜΑΔΑ – ΚΑΥΣΙΜΑ ΔΗΜΟΤΙΚΗΣ ΕΝΟΤΗΤΑΣ ΓΙΑΝΝΙΤΣΩΝ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κίν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Α΄ Ομάδας – Καύσιμα Δημοτικής Ενότητας Γιαννιτσ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΄ ΟΜΑΔΑ – ΚΑΥΣΙΜΑ ΔΗΜΟΤΙΚΗΣ ΕΝΟΤΗΤΑΣ ΚΡΥΑΣ ΒΡΥΣΗ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κίν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Β΄ Ομάδας – Καύσιμα Δημοτικής Ενότητας Κρύας Βρύ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΄ ΟΜΑΔΑ – ΚΑΥΣΙΜΑ ΔΗΜΟΤΙΚΗΣ ΕΝΟΤΗΤΑΣ ΚΥΡΡΟ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</w:rPr>
              <w:t>81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8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Γ΄ Ομάδας – Καύσιμα Δημοτικής Ενότητας Κύρ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΄ ΟΜΑΔΑ – ΚΑΥΣΙΜΑ ΔΗΜΟΤΙΚΗΣ ΕΝΟΤΗΤΑΣ Μ. ΑΛΕΞΑΝΔΡΟ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9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8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Δ΄ Ομάδας – Καύσιμα Δημοτικής Ενότητας Μ. Αλεξάνδ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΄ ΟΜΑΔΑ – ΚΑΥΣΙΜΑ ΔΗΜΟΤΙΚΗΣ ΕΝΟΤΗΤΑΣ ΠΕΛΛΑ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τρέλαιο θέρμαν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ίτρ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νζίνη αμόλυβδ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9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Ε΄ Ομάδας – Καύσιμα Δημοτικής Ενότητας Πέλ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Α/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ό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σφορά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Τιμή Μονά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Καθαρή Αξ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ό έκπτωση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ιμή</w:t>
            </w:r>
          </w:p>
          <w:p>
            <w:pPr>
              <w:pStyle w:val="Heading2"/>
              <w:tabs>
                <w:tab w:val="clear" w:pos="720"/>
                <w:tab w:val="left" w:pos="3640" w:leader="none"/>
              </w:tabs>
              <w:ind w:left="-108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μονά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ξία</w:t>
            </w:r>
          </w:p>
        </w:tc>
      </w:tr>
      <w:tr>
        <w:trPr>
          <w:trHeight w:val="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΄ ΟΜΑΔΑ – ΛΙΠΑΝΤΙΚΑ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Λάδι πετρελαιοκινητήρω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-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άχ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άδι πετρελαιοκινητήρων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W-</w:t>
            </w:r>
            <w:r>
              <w:rPr>
                <w:bCs/>
                <w:sz w:val="22"/>
                <w:szCs w:val="22"/>
              </w:rPr>
              <w:t xml:space="preserve">50 </w:t>
            </w: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5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άδι βενζινοκινητήρων 20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>-50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2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άδι βενζινοκινητήρων 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-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άδι βενζινοκινητήρων 2Τ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άδι βενζινοκινητήρων 4Τ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άδι υδραυλικού (1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5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αλβολίνη 80</w:t>
            </w:r>
            <w:r>
              <w:rPr>
                <w:bCs/>
                <w:sz w:val="22"/>
                <w:szCs w:val="22"/>
                <w:lang w:val="en-US"/>
              </w:rPr>
              <w:t>W-9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205</w:t>
            </w:r>
            <w:r>
              <w:rPr>
                <w:bCs/>
                <w:sz w:val="22"/>
                <w:szCs w:val="22"/>
                <w:lang w:val="en-US"/>
              </w:rPr>
              <w:t>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Βαλβολίνη 75</w:t>
            </w:r>
            <w:r>
              <w:rPr>
                <w:bCs/>
                <w:sz w:val="22"/>
                <w:szCs w:val="22"/>
                <w:lang w:val="en-US"/>
              </w:rPr>
              <w:t>W-90 (1x20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Λιπαντικό αυτόματου κιβωτίου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>4x4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άσο λιθίου (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K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ιψυκτικό (1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5K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aflu (4x4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blue (1x20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ή Αξία ΣΤ΄ Ομάδας – Λιπαντικ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ύνολο Καθαρής Αξί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.Π.Α. 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Σύνολο με Φ.Π.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/>
        <w:t xml:space="preserve">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Normal"/>
        <w:ind w:left="-1080" w:right="-1054" w:hanging="0"/>
        <w:jc w:val="center"/>
        <w:rPr>
          <w:b/>
          <w:b/>
          <w:bCs/>
          <w:u w:val="single"/>
        </w:rPr>
      </w:pPr>
      <w:r>
        <w:rPr>
          <w:b/>
          <w:bCs/>
        </w:rPr>
        <w:t>Ο Προσφέρω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3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9/4/201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ΑΤΖΟΠΟΥΛΟΣ ΑΝΑΣΤΑΣΙ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Ε1 Δοικητικού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640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18:00Z</dcterms:created>
  <dc:creator>user</dc:creator>
  <dc:description/>
  <cp:keywords/>
  <dc:language>en-US</dc:language>
  <cp:lastModifiedBy>user</cp:lastModifiedBy>
  <cp:lastPrinted>2013-06-12T12:07:00Z</cp:lastPrinted>
  <dcterms:modified xsi:type="dcterms:W3CDTF">2014-04-10T08:07:00Z</dcterms:modified>
  <cp:revision>430</cp:revision>
  <dc:subject/>
  <dc:title/>
</cp:coreProperties>
</file>