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  <w:tab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1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Π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ΟΜΑΔΑ 1 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ΠΑΝΤΟΠΩΛΕΙΟΥ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Παντοπωλείου Δημοτικής Ενότητας Γιαννιτσών ( ΚΕ.Κ.Α.Π.Π.Α., ΔΗ.Κ.Ε.Π.Α.Π, Δήμος Πέλλας)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Εγγύηση συμμετοχής </w:t>
      </w:r>
      <w:r>
        <w:rPr>
          <w:rFonts w:cs="Arial" w:ascii="Arial" w:hAnsi="Arial"/>
          <w:b/>
          <w:sz w:val="22"/>
          <w:szCs w:val="22"/>
          <w:lang w:val="en-US"/>
        </w:rPr>
        <w:t>: 1.255,02 €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6"/>
        <w:gridCol w:w="1608"/>
        <w:gridCol w:w="1614"/>
        <w:gridCol w:w="1606"/>
        <w:gridCol w:w="1351"/>
      </w:tblGrid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άτι θαλασσινό ιωδιούχ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άς κατεψυγμένος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υγά μεσαί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εύ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γαρίνη από φυτικά έλαια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άλα αγελάδος εβαπορέ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σκ.3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άχαρη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κά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ιφάδες καλαμπο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7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Μακαρόνια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φτό 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έλι ανθέων εγχώρι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σκότα πτι μπερ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έικιν πάουντερ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 τεμ. * 2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Ξύδι από κρασί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άλη 3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έρι μαύρο τριμμέν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μπονετ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καρολίνα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ίγανη τριμμένη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τοματοχυμό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κασέρ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φέτ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σόλια ξερά μέτρια εγχώρι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κές ψιλές – χονδρές εγχώριε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ολάκια ολόκληρα κατεψυγμένα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.0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μελάδ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ιθαράκ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αλίνα φουντου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γιά ξερή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τεμ*9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Άρτυμα λεμον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σ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κιλ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ραμά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κιλ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ιέ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κιλ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αμέλ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ουκούμ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κιλ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λβά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ουασά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ιαλωμένο νερό 1,5 λίτρο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ιαλωμένο νερό 500 m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(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υμός φρούτων 25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υμός φρούτων 1 λίτρο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ίνος λευκό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ίνος κόκκινο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ρτοκαλάδα 2 λίτρω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εμονάδα 2 λίτρω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κα Κόλα 2 λίτρω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ράιτ 2 λίτρω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ύζ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2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(2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ind w:left="-540" w:right="-216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Παντοπωλείου Δημοτικής Ενότητας  Κρύας Βρύσης (</w:t>
      </w:r>
      <w:r>
        <w:rPr>
          <w:b/>
        </w:rPr>
        <w:t>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450,13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</w:tabs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6"/>
        <w:gridCol w:w="1608"/>
        <w:gridCol w:w="1614"/>
        <w:gridCol w:w="1606"/>
        <w:gridCol w:w="1351"/>
      </w:tblGrid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άτι θαλασσινό ιωδιούχ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άς κατεψυγμένος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υγά μεσαί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εύ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γαρίνη από φυτικά έλαια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άλα αγελάδος εβαπορέ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σκ.3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άχαρη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κά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ιφάδες καλαμπο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7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Μακαρόνια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φτό 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έλι ανθέων εγχώρι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σκότα πτι μπερ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έικιν πάουντερ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 τεμ. * 2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Ξύδι από κρασί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άλη 3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έρι μαύρο τριμμέν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μπονέτ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καρολίνα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ίγανη τριμμέν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τοματοχυμό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κασέ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φέτ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σόλια ξερά μέτρια εγχώρι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κές ψιλές – χονδρές εγχώριε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ολάκια ολόκληρα κατεψυγμέν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.0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μελάδ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ιθαράκ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αλίνα φουντου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γιά ξερή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τεμ*9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Άρτυμα λεμον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Συσκ. 400 γρ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Παντοπωλείου Δημοτικής Ενότητας  Πέλλα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204,42 €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6"/>
        <w:gridCol w:w="1608"/>
        <w:gridCol w:w="1614"/>
        <w:gridCol w:w="1606"/>
        <w:gridCol w:w="1351"/>
      </w:tblGrid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άτι θαλασσινό ιωδιούχ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άς κατεψυγμένος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υγά μεσαί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εύ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γαρίνη από φυτικά έλαια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άλα αγελάδος εβαπορέ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σκ.3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άχαρη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κά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ιφάδες καλαμπο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7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Μακαρόνια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φτό 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έλι ανθέων εγχώρι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σκότα πτι μπερ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έικιν πάουντε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 τεμ. * 2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Ξύδι από κρασί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άλη 3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έρι μαύρο τριμμέν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μπονέτ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καρολίνα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ίγανη τριμμέν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τοματοχυμό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κασέ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φέτ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σόλια ξερά μέτρια εγχώρι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κές ψιλές – χονδρές εγχώριε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ολάκια ολόκληρα κατεψυγμέν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.0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μελάδ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ιθαράκ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αλίνα φουντουκ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γιά ξερή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τεμ*9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Άρτυμα λεμον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Συσκ. 400 γρ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napToGrid w:val="false"/>
              <w:ind w:right="30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Είδη Παντοπωλείου Δημοτικής Ενότητας Μ. Αλεξάνδ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204,42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6"/>
        <w:gridCol w:w="1608"/>
        <w:gridCol w:w="1614"/>
        <w:gridCol w:w="1606"/>
        <w:gridCol w:w="1351"/>
      </w:tblGrid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άτι θαλασσινό ιωδιούχ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άς κατεψυγμένος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υγά μεσαί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εύ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γαρίνη από φυτικά έλαια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άλα αγελάδος εβαπορέ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σκ.3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άχαρη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κά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ιφάδες καλαμποκ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75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Μακαρόνια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φτό 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έλι ανθέων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σκότα πτι μπερ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έικιν πάουντερ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 τεμ. * 2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Ξύδι από κρασί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άλη 3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έρι μαύρο τριμμέν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μπονέτ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καρολίνα εγχώρι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ίγανη τριμμέν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τοματοχυμό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κασέρ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φέτ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σόλια ξερά μέτρια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κές ψιλές – χονδρές εγχώριε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ολάκια ολόκληρα κατεψυγμένα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.0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μελάδ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ιθαράκ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αλίνα φουντου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γιά ξερή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τεμ*9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Άρτυμα λεμον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Συσκ. 400 γρ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napToGrid w:val="false"/>
              <w:ind w:right="30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Είδη Παντοπωλείου Δημοτικής Ενότητας Κύρ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204,42 €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8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96"/>
        <w:gridCol w:w="1608"/>
        <w:gridCol w:w="1614"/>
        <w:gridCol w:w="1606"/>
        <w:gridCol w:w="1351"/>
      </w:tblGrid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άτι θαλασσινό ιωδιούχ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άς κατεψυγμένος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υγά μεσαί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εύ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γαρίνη από φυτικά έλαια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άλα αγελάδος εβαπορέ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σκ.3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άχαρη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σκ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0  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κά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ιφάδες καλαμποκ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75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Μακαρόνια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κοφτό 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έλι ανθέων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σκότα πτι μπερ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25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έικιν πάουντερ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2 τεμ. * 2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Ξύδι από κρασί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άλη 3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έρι μαύρο τριμμένο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μπονέτ 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ύζι καρολίνα εγχώρι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ο 500 γ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ίγανη τριμμέν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Ντοματοχυμό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κασέρ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υρί φέτ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σόλια ξερά μέτρια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ακές ψιλές – χονδρές εγχώριες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ολάκια ολόκληρα κατεψυγμένα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1.0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ρμελάδα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35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ιθαράκι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αλίνα φουντουκιού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. 4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γιά ξερή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τεμ*9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Άρτυμα λεμονιού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Συσκ. 400 γρ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napToGrid w:val="false"/>
              <w:ind w:right="30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left="-36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ΣΥΝΟΛΙΚΗ ΠΟΣΟΤΗΤΑ ΕΛΑΙΟΛΑΔΟΥ  ΚΕ.Κ.Α.Π.Π.Α.  ΔΗΜΟΥ ΠΕΛΛΑΣ (για όλες τις Δημοτικές Ενότητες) &amp;</w:t>
      </w:r>
    </w:p>
    <w:p>
      <w:pPr>
        <w:pStyle w:val="Normal"/>
        <w:tabs>
          <w:tab w:val="clear" w:pos="720"/>
          <w:tab w:val="left" w:pos="1900" w:leader="none"/>
        </w:tabs>
        <w:ind w:left="-36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Η.ΚΕ.Π.Α.Π. ΔΗΜΟΥ ΠΕΛΛΑΣ.</w:t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309,62 €</w:t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64"/>
        <w:gridCol w:w="1590"/>
        <w:gridCol w:w="1614"/>
        <w:gridCol w:w="1610"/>
      </w:tblGrid>
      <w:tr>
        <w:trPr>
          <w:trHeight w:val="361" w:hRule="atLeast"/>
        </w:trPr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 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Η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361" w:hRule="atLeast"/>
        </w:trPr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θένο ελαιόλαδο οξύτητας 0-1% 5 λίτρω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Γιαννιτσών (ΚΕ.Κ.Α.Π.Π.Α.)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295,33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γγού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ότ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ύδια ξερά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χα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ντανός (δέμα 500 γρ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μάτ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άτες εγχώρι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έλι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εριές  για γέμισμ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λάδια κρυστάλλια εγ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πούζ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μόν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ήλα στάρκιν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νάν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ρτοκάλ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ind w:left="-540" w:right="-2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 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Κρύας Βρύση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203,46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γγού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ότ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ύδια ξερά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χα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ντανός (δέμα 500 γρ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μάτ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άτες εγχώρι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έλι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εριές  για γέμισμ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λάδια κρυστάλλια εγ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πούζ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μόν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ήλα στάρκιν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νάν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ρτοκάλ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2160" w:hanging="0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Πέλλα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05,32 €</w:t>
      </w:r>
    </w:p>
    <w:p>
      <w:pPr>
        <w:pStyle w:val="Normal"/>
        <w:tabs>
          <w:tab w:val="clear" w:pos="720"/>
          <w:tab w:val="left" w:pos="-54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γγού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ind w:left="229" w:hanging="0"/>
              <w:jc w:val="right"/>
              <w:rPr/>
            </w:pPr>
            <w:r>
              <w:rPr/>
              <w:t>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ότ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ύδια ξερά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χα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ντανός (δέμα 500 γρ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μάτ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άτες εγχώρι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έλι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εριές  για γέμισμ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λάδια κρυστάλλια εγ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πούζ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μόν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ήλα στάρκιν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νάν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ρτοκάλ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b w:val="false"/>
          <w:b w:val="false"/>
          <w:sz w:val="22"/>
          <w:szCs w:val="22"/>
          <w:lang w:val="en-US"/>
        </w:rPr>
      </w:pPr>
      <w:r>
        <w:rPr>
          <w:rFonts w:eastAsia="Times New Roman"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0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Μ. Αλεξάνδ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05,32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γγού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ind w:left="22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ότ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ύδια ξερά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χα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ντανός (δέμα 500 γρ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μάτ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άτες εγχώρι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έλι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εριές  για γέμισμ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λάδια κρυστάλλια εγ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πούζ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μόν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ήλα στάρκιν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νάν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ρτοκάλ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b w:val="false"/>
          <w:b w:val="false"/>
          <w:sz w:val="22"/>
          <w:szCs w:val="22"/>
          <w:lang w:val="en-US"/>
        </w:rPr>
      </w:pPr>
      <w:r>
        <w:rPr>
          <w:rFonts w:eastAsia="Times New Roman"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>274.115,9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Οπωροπωλείου Δημοτικής Ενότητας Κύρρου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05,32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γγού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ind w:left="22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ότ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ύδια ξερά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χα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ντανός (δέμα 500 γρ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μάτ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άτες εγχώρι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έλιν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περιές  για γέμισμ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λάδια κρυστάλλια εγχ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πούζ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μόν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ήλα στάρκιν εγχώρ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νάνε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ρτοκάλια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2160" w:hanging="0"/>
        <w:rPr>
          <w:b/>
          <w:b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Είδη Κρεοπωλείου Δημοτικής Ενότητας Γιαννιτσών (ΚΕ.Κ.Α.Π.Π.Α.)</w:t>
      </w:r>
    </w:p>
    <w:p>
      <w:pPr>
        <w:sectPr>
          <w:type w:val="nextPage"/>
          <w:pgSz w:w="11906" w:h="16838"/>
          <w:pgMar w:left="1077" w:right="107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Εγγύηση συμμετοχής : 320,92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ιμάς (μπούτι μόσχου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έας μπούτι (μόσχου χωρίς κόκαλο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όπουλ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Είδη Κρεοπωλείου Δημοτικής Ενότητας Κρύας Βρύσης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202,27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ΗΤΙΚΑ 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ιμάς (μπούτι μόσχου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έας μπούτι (μόσχου χωρίς κόκαλο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όπουλ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4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Πέλλας (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Εγγύηση συμμετοχής : 128,82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ιμάς (μπούτι μόσχου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έας μπούτι (μόσχου χωρίς κόκαλο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όπουλ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5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 Μ. Αλεξάνδρου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28,82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ιμάς (μπούτι μόσχου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έας μπούτι (μόσχου χωρίς κόκαλο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όπουλ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6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Κρεοπωλείου Δημοτικής Ενότητας Κύρρου (ΚΕ.Κ.Α.Π.Π.Α.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Εγγύηση συμμετοχής : 128,82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08"/>
        <w:gridCol w:w="1615"/>
        <w:gridCol w:w="1610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ΣΟΣΤ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ΠΤ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ΗΤΙΚ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ιμάς (μπούτι μόσχου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έας μπούτι (μόσχου χωρίς κόκαλο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όπουλ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7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Είδη Αρτοποιείου Δημοτικής Ενότητας Γιαννιτσών ( ΚΕ.Κ.Α.Π.Π.Α. , ΔΗ.Κ.Ε.Π.Α.Π, Δήμος Πέλλας)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Εγγύηση συμμετοχής </w:t>
      </w:r>
      <w:r>
        <w:rPr>
          <w:rFonts w:cs="Arial" w:ascii="Arial" w:hAnsi="Arial"/>
          <w:b/>
          <w:sz w:val="22"/>
          <w:szCs w:val="22"/>
          <w:lang w:val="en-US"/>
        </w:rPr>
        <w:t>: 993,55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2"/>
        <w:gridCol w:w="1467"/>
        <w:gridCol w:w="1531"/>
        <w:gridCol w:w="1350"/>
        <w:gridCol w:w="1403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τος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ουλούρ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εράσματα γλυκά τύπου παστάκι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ά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ίτα τυρί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ίτα σπανάκι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ίτα ζαμπόν-κασέρι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ίτα λουκάνικο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τσάκι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σουρεκάκι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ρτάκι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γάνε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γρ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8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ίδη Αρτοποιείου Δημοτικής Ενότητας Κρύας Βρύσης ( 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Εγγύηση συμμετοχής : 65,</w:t>
      </w:r>
      <w:r>
        <w:rPr>
          <w:rFonts w:cs="Arial" w:ascii="Arial" w:hAnsi="Arial"/>
          <w:b/>
          <w:sz w:val="22"/>
          <w:szCs w:val="22"/>
          <w:lang w:val="en-US"/>
        </w:rPr>
        <w:t>54</w:t>
      </w:r>
      <w:r>
        <w:rPr>
          <w:rFonts w:cs="Arial" w:ascii="Arial" w:hAnsi="Arial"/>
          <w:b/>
          <w:sz w:val="22"/>
          <w:szCs w:val="22"/>
        </w:rPr>
        <w:t xml:space="preserve">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2"/>
        <w:gridCol w:w="1467"/>
        <w:gridCol w:w="1531"/>
        <w:gridCol w:w="1350"/>
        <w:gridCol w:w="1403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τος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ουλούρ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0"/>
          <w:type w:val="nextPage"/>
          <w:pgSz w:w="11906" w:h="16838"/>
          <w:pgMar w:left="1077" w:right="102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1"/>
          <w:type w:val="nextPage"/>
          <w:pgSz w:w="11906" w:h="16838"/>
          <w:pgMar w:left="1077" w:right="107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81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ΜΟΣ ΠΕΛΛΑΣ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5619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ind w:left="-540" w:right="-21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19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Αρτοποιείου Δημοτικής Ενότητας Πέλλας ( 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Εγγύηση συμμετοχής </w:t>
      </w:r>
      <w:r>
        <w:rPr>
          <w:rFonts w:cs="Arial" w:ascii="Arial" w:hAnsi="Arial"/>
          <w:b/>
          <w:sz w:val="22"/>
          <w:szCs w:val="22"/>
          <w:lang w:val="en-US"/>
        </w:rPr>
        <w:t>: 32,77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2"/>
        <w:gridCol w:w="1467"/>
        <w:gridCol w:w="1531"/>
        <w:gridCol w:w="1350"/>
        <w:gridCol w:w="1403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τος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ουλούρ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60" w:leader="none"/>
        </w:tabs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829300" cy="208851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5"/>
                              <w:gridCol w:w="1219"/>
                              <w:gridCol w:w="2241"/>
                              <w:gridCol w:w="708"/>
                              <w:gridCol w:w="604"/>
                              <w:gridCol w:w="388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73" w:firstLine="27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-108" w:hanging="0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ΝΟΜΟΣ ΠΕΛΛΑΣ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color w:val="33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70230" cy="561975"/>
                                        <wp:effectExtent l="0" t="0" r="0" b="0"/>
                                        <wp:docPr id="2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ΔΗΜΟΣ ΠΕΛΛ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ΓΡΑΦΕΙΟ ΠΡΟΜΗΘΕΙΩ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Αριθ. Μελέτης :13/2014</w:t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ΠΡΟΜΗΘΕΙΑ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Προμήθεια τροφίμων, γάλακτος υπαλλήλων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και ειδών καθαριότητας και υγιεινή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για τις ανάγκες του Δήμου Πέλλας κα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των Νομικών Προσώπων Δήμου Πέλλ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από 01-09-2014 έως 30-06-201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right="-21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ΕΝ   ΠΡΟΫΠΟΛΟΓΙΣΜΟΣ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274.115,9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4.45pt;mso-wrap-distance-left:0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5"/>
                        <w:gridCol w:w="1219"/>
                        <w:gridCol w:w="2241"/>
                        <w:gridCol w:w="708"/>
                        <w:gridCol w:w="604"/>
                        <w:gridCol w:w="388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3" w:firstLine="27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-108" w:hanging="0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ΝΟΜΟΣ ΠΕΛΛΑΣ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" cy="561975"/>
                                  <wp:effectExtent l="0" t="0" r="0" b="0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ΔΗΜΟΣ ΠΕΛΛ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ΓΡΑΦΕΙΟ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Αριθ. Μελέτης :13/2014</w:t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ΠΡΟΜΗΘΕΙΑ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ρομήθεια τροφίμων, γάλακτος υπαλλήλων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αι ειδών καθαριότητας και υγιεινή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ια τις ανάγκες του Δήμου Πέλλας κα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ων Νομικών Προσώπων Δήμου Πέλλ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πό 01-09-2014 έως 30-06-20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right="-2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ΕΝ   ΠΡΟΫΠΟΛΟΓΙΣΜΟΣ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274.115,98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0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Αρτοποιείου Δημοτικής Ενότητας Μ. Αλεξάνδρου ( 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Εγγύηση συμμετοχής </w:t>
      </w:r>
      <w:r>
        <w:rPr>
          <w:rFonts w:cs="Arial" w:ascii="Arial" w:hAnsi="Arial"/>
          <w:b/>
          <w:sz w:val="22"/>
          <w:szCs w:val="22"/>
          <w:lang w:val="en-US"/>
        </w:rPr>
        <w:t>: 32,77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2"/>
        <w:gridCol w:w="1467"/>
        <w:gridCol w:w="1531"/>
        <w:gridCol w:w="1350"/>
        <w:gridCol w:w="1403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τος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ουλούρ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219"/>
        <w:gridCol w:w="2241"/>
        <w:gridCol w:w="708"/>
        <w:gridCol w:w="604"/>
        <w:gridCol w:w="3883"/>
      </w:tblGrid>
      <w:tr>
        <w:trPr>
          <w:trHeight w:val="115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ίδη Αρτοποιείου Δημοτικής Ενότητας Κύρρου  ( ΚΕ.Κ.Α.Π.Π.Α.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γγύηση συμμετοχής </w:t>
      </w:r>
      <w:r>
        <w:rPr>
          <w:rFonts w:cs="Arial" w:ascii="Arial" w:hAnsi="Arial"/>
          <w:b/>
          <w:sz w:val="22"/>
          <w:szCs w:val="22"/>
          <w:lang w:val="en-US"/>
        </w:rPr>
        <w:t>: 32,77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077" w:right="1077" w:gutter="0" w:header="0" w:top="539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2"/>
        <w:gridCol w:w="1467"/>
        <w:gridCol w:w="1531"/>
        <w:gridCol w:w="1350"/>
        <w:gridCol w:w="1403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τος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ουλούρα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077" w:right="1077" w:gutter="0" w:header="0" w:top="539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4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41"/>
        <w:gridCol w:w="1312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39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2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ΙΔΗ ΚΑΘΑΡΙΟΤΗΤΑΣ ΚΑΙ ΥΓΙΕΙΝΗ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Είδη καθαριότητας και υγιεινής ( ΚΕ.Κ.Α.Π.Π.Α. , ΔΗ.Κ.Ε.Π.Α.Π, Δήμος Πέλλας, Σχολικές Επιτροπές Πρωτοβάθμιας και Δευτεροβάθμιας Εκπαίδευσης)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ριτήριο κατακύρωσης : χαμηλότερη τιμή στο σύνολο των ειδών της ομάδ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6.436,16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189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98"/>
        <w:gridCol w:w="1597"/>
        <w:gridCol w:w="1614"/>
        <w:gridCol w:w="1614"/>
        <w:gridCol w:w="1476"/>
      </w:tblGrid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ί κουζίνας 2 κιλών Α' γκοφρ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ί υγείας των 40 τεμ. Α' λείο 120γρ./ρολ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κέτ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7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φουγγαρίστρα απλή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άχι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φουγγαράκια πιάτ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6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Υγρό πιάτων 50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112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εμοσάπουνο χεριών απλό 4 λίτρων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λωρίνη παχύρευστη 75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4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εζάπ 50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8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καθαρισμού τζαμιών απλό με ψεκαστήρα 50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9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ντάρι μεταλλικ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ούπα απλή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γενικού καθαρισμού 4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2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ράσι με κοντάρ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τέ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9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νόπνευμα 425 ml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07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καθαρισμού αλάτων με πιστολάκι 500ml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κούλες απορριμμάτων μικρές 50Χ50 για καλαθάκια γραφεί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ΡΟΛΟ ΤΩΝ 20 ΤΕ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43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αθάκι για απορρίμματα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εμάχι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κούλες απορριμμάτων μαύρες κανονικές 52Χ7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ιγκάλ τουαλέτας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άντια μιας χρήσεως latex (συσκ.100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ρρυπαντικό πλυντηρίου πιάτων υγρό 1 λίτρο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ρρυπαντικό πλυντηρίου πιάτων ταμπλέτε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τεγνωτικό λαμπριντικό πλυντηρίου πιάτων 1 λίτρο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λάτι πλυντηρίου πιάτ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ρ/κό πλυντηρίου πιάτων επαγγελματικό 5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τεγνωτικό λαμπριντικό πλυντηρίου πιάτων επαγ/κό 5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ρυπαντικό.πλυντηρίου ρούχων 72 μεζούρε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λακτικό ρούχων 5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Υγρό τουαλέτα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λουμινόχαρτο 30 μέ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εμβράνη τροφίμων 100 μέ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άντια πλαστικά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αρτοπετσέτες επαγγελματική συσκευασία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αρτομάντηλα αυτοκινήτο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7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ωρομάντηλα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Ανταλ/κό επαγγελματικής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φουγγαρίστρα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ύρμα πιάτων ανοξείδωτ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Φιαλίδιο βουτανίου 0,4 λίτρο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Φιαλίδιο βουτανίου 2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λαμάκια (συσκ.100 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οφρακτικό σκόνη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πίρτα (πακ.10)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ντομοκτόνο 300 γρ.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άδος απορ/μάτων 10 λίτρ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ακούλες τροφίμων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Λαδόκολλα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Ξεσκονόπανο με μικροΐνες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ουβάς σφουγγαρίσματος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οδόμακτρ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Ξαραχνιστήρ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λάτι πλυντηρίου ρούχων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λαστικά πιάτα (συσκ.50)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λαστικά ποτήρια (συσκ.50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λαστικά πιιρούνια (συσκ.100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ί κουζίνας Α' γκοφρέ 500γρ./ρολ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άρτινες πετσέτες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ια μηχανισμ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εμοσάπουνο χεριών απλό με αντλία 50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εμοσάπουνο χεριών απλό με αντλία 500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γενικού καθαρισμού 1 λίτρο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καθαρισμού τύπου sweep 1 λίτρο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λωρίνη απλή 2 λίτρω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όνη καθαρισμού τύπου vim 500 γρ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0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σαριδοκτόνο 40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ακκούλες απορριμμάτων μαύρες 90Χ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7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φουγγαρίστρα μεγάλη ενισχυμένη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κούπα χορταρένια με κοντάρ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άρτινα τραπεζομάντηλα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λυμαντικό-καθαριστικ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γρό κάδων απορριμμάτ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 λίτρων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ΠΑ 23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3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ΑΛΑ ΥΠΑΛΛΗΛ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άλα υπαλλήλων Δημοτικής Ενότητας Γιαννιτσώ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ριτήριο κατακύρωσης : χαμηλότερη τιμή 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γγύηση συμμετοχής : 1.344,3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24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9"/>
        <w:gridCol w:w="1980"/>
        <w:gridCol w:w="1800"/>
        <w:gridCol w:w="1800"/>
        <w:gridCol w:w="144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άλα παστεριωμέν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4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ΑΛΑ ΥΠΑΛΛΗΛ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άλα υπαλλήλων Δημοτικής Ενότητας Κρύας Βρύση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ριτήριο κατακύρωσης : χαμηλότερη τιμή 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Εγγύηση συμμετοχής : 134,43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24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9"/>
        <w:gridCol w:w="1980"/>
        <w:gridCol w:w="1800"/>
        <w:gridCol w:w="1800"/>
        <w:gridCol w:w="144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άλα παστεριωμέν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5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ΑΛΑ ΥΠΑΛΛΗΛ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άλα υπαλλήλων Δημοτικής Ενότητας Πέλλα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ριτήριο κατακύρωσης : χαμηλότερη τιμή 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Εγγύηση συμμετοχής : 134,43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24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9"/>
        <w:gridCol w:w="1980"/>
        <w:gridCol w:w="1800"/>
        <w:gridCol w:w="1800"/>
        <w:gridCol w:w="144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άλα παστεριωμέν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Heading1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6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ΑΛΑ ΥΠΑΛΛΗΛ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άλα υπαλλήλων Δημοτικής Ενότητας Μεγ.Αλεξάνδρ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ριτήριο κατακύρωσης : χαμηλότερη τιμή 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Εγγύηση συμμετοχής : 97,77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24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9"/>
        <w:gridCol w:w="1980"/>
        <w:gridCol w:w="1800"/>
        <w:gridCol w:w="1800"/>
        <w:gridCol w:w="144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άλα παστεριωμέν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. Μελέτης :13/2014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ΡΟΜΗΘΕΙΑ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μήθεια τροφίμων,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ειδών καθαριότητας και υγιεινή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01-09-2014 έως 30-06-2015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Ν   ΠΡΟΫΠΟΛΟΓΙΣΜΟΣ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4.115,9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</w:t>
      </w: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ΜΑΔΑ 27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ΑΛΑ ΥΠΑΛΛΗΛ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άλα υπαλλήλων Δημοτικής Ενότητας Κύρρ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ριτήριο κατακύρωσης : χαμηλότερη τιμή 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Εγγύηση συμμετοχής : 48,88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tbl>
      <w:tblPr>
        <w:tblW w:w="1024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9"/>
        <w:gridCol w:w="1980"/>
        <w:gridCol w:w="1800"/>
        <w:gridCol w:w="1800"/>
        <w:gridCol w:w="144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/Α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ΟΤΗΤΑ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ΙΜ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ΙΚ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άλα παστεριωμέν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ίτρ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  <w:b w:val="false"/>
          <w:bCs w:val="false"/>
        </w:rPr>
        <w:t xml:space="preserve">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3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4:00Z</dcterms:created>
  <dc:creator>user</dc:creator>
  <dc:description/>
  <cp:keywords/>
  <dc:language>en-US</dc:language>
  <cp:lastModifiedBy>user</cp:lastModifiedBy>
  <cp:lastPrinted>2013-05-29T13:31:00Z</cp:lastPrinted>
  <dcterms:modified xsi:type="dcterms:W3CDTF">2014-07-24T09:14:00Z</dcterms:modified>
  <cp:revision>64</cp:revision>
  <dc:subject/>
  <dc:title/>
</cp:coreProperties>
</file>